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-360" w:hanging="0"/>
        <w:rPr>
          <w:u w:val="none"/>
        </w:rPr>
      </w:pPr>
      <w:r>
        <w:rPr>
          <w:szCs w:val="28"/>
          <w:u w:val="none"/>
        </w:rPr>
        <w:t>Совет депутатов Толстой-Юртовского сельского поселения</w:t>
      </w:r>
    </w:p>
    <w:p>
      <w:pPr>
        <w:pStyle w:val="Heading1"/>
        <w:spacing w:lineRule="auto" w:line="360"/>
        <w:ind w:left="-360" w:hanging="0"/>
        <w:rPr>
          <w:szCs w:val="28"/>
          <w:u w:val="none"/>
        </w:rPr>
      </w:pPr>
      <w:r>
        <w:rPr>
          <w:szCs w:val="28"/>
          <w:u w:val="none"/>
        </w:rPr>
        <w:t>Грозненского муниципального района Чеченской Республики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3.2015г.                </w:t>
        <w:tab/>
        <w:t xml:space="preserve">            </w:t>
        <w:tab/>
        <w:tab/>
        <w:tab/>
        <w:tab/>
        <w:t xml:space="preserve">                                № 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исполнении бюджета Толстой-Юртовского сельского поселения Грозненского муниципального района Чеченской Республики з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   со статьей 264.5 «Бюджетного кодекса Российской Федерации» от 31 июля 1998 года №145-ФЗ, статьей 35 Федерального Закона от 6 октября 2003 года   № 131-ФЗ «Об общих принципах организации местного самоуправления в Российской Федерации»,  Совет депутатов  Толстой-Юртовского сельского поселения второго созыва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 исполнении бюджета  Толстой-Юртовского сельского поселения Грозненского муниципального района Чеченской Республики за 2014 год,  по доходам в сумме 3844,8 тыс. рублей, по  расходам в сумме 5029,1 тыс. рублей и по дефициту -1184,3 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ледующие показате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ходы бюджета по кодам видов доходов, подвидов доходов, классификации операции сектора государственного управления, согласно приложению 1 к данно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едомственную  структуру расходов бюджета, по кодам расходов бюджетной классификации согласно приложению 1 к данному Решению;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источники финансирования дефицита бюджета по кодам классификации  источников финансирования  дефицитов бюджета согласно приложению 1 к данно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Глава Толстой-Юртовского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ельского поселения</w:t>
        <w:tab/>
        <w:tab/>
        <w:tab/>
        <w:t xml:space="preserve">                                            М.А. Гайтамиров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1164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37"/>
        <w:gridCol w:w="51"/>
        <w:gridCol w:w="699"/>
        <w:gridCol w:w="100"/>
        <w:gridCol w:w="68"/>
        <w:gridCol w:w="1665"/>
        <w:gridCol w:w="110"/>
        <w:gridCol w:w="278"/>
        <w:gridCol w:w="1246"/>
        <w:gridCol w:w="35"/>
        <w:gridCol w:w="1276"/>
        <w:gridCol w:w="49"/>
        <w:gridCol w:w="970"/>
        <w:gridCol w:w="784"/>
        <w:gridCol w:w="40"/>
        <w:gridCol w:w="1563"/>
      </w:tblGrid>
      <w:tr>
        <w:trPr>
          <w:trHeight w:val="282" w:hRule="atLeast"/>
        </w:trPr>
        <w:tc>
          <w:tcPr>
            <w:tcW w:w="26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7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62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9258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ind w:left="345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иложение 1 </w:t>
            </w:r>
          </w:p>
          <w:p>
            <w:pPr>
              <w:pStyle w:val="Normal"/>
              <w:ind w:left="3453"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к Решению Совета депутатов Толстой-Юртовского сельского поселения «</w:t>
            </w:r>
            <w:r>
              <w:rPr>
                <w:szCs w:val="24"/>
              </w:rPr>
              <w:t>Об  исполнении бюджета Толстой-Юртовского сельского поселения Грозненского муниципального района Чеченской Республики за 2014 год»</w:t>
            </w:r>
          </w:p>
          <w:p>
            <w:pPr>
              <w:pStyle w:val="Normal"/>
              <w:ind w:left="3453" w:hanging="0"/>
              <w:rPr>
                <w:szCs w:val="24"/>
              </w:rPr>
            </w:pPr>
            <w:r>
              <w:rPr>
                <w:szCs w:val="24"/>
              </w:rPr>
              <w:t>от 25.03.2015г. № 06</w:t>
            </w:r>
          </w:p>
          <w:p>
            <w:pPr>
              <w:pStyle w:val="Normal"/>
              <w:ind w:left="458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ТЧЕТ ОБ ИСПОЛНЕНИИ БЮДЖЕТА ТОЛСТОЙ-ЮРТОВСКОГО СЕЛЬСКОГО ПОСЕЛЕНИЯ ЗА 2014 го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042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 Доходы бюджета</w:t>
            </w:r>
          </w:p>
        </w:tc>
        <w:tc>
          <w:tcPr>
            <w:tcW w:w="1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276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75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8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6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1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а всего, в т.ч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44 800,00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53 548,6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 251,38</w:t>
            </w:r>
          </w:p>
        </w:tc>
        <w:tc>
          <w:tcPr>
            <w:tcW w:w="1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7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8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0102010 01 0000 110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0 500,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78,87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5 478,87</w:t>
            </w:r>
          </w:p>
        </w:tc>
        <w:tc>
          <w:tcPr>
            <w:tcW w:w="1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27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8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0102020 01 0000 110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9,80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 759,80</w:t>
            </w:r>
          </w:p>
        </w:tc>
        <w:tc>
          <w:tcPr>
            <w:tcW w:w="1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8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0102030 01 0000 110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8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0501011 01 0000 110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300,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300,00</w:t>
            </w:r>
          </w:p>
        </w:tc>
        <w:tc>
          <w:tcPr>
            <w:tcW w:w="1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8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0501021 01 0000 110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800,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830,25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2 030,25</w:t>
            </w:r>
          </w:p>
        </w:tc>
        <w:tc>
          <w:tcPr>
            <w:tcW w:w="1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8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0501050 01 0000 110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500,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74,10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 025,90</w:t>
            </w:r>
          </w:p>
        </w:tc>
        <w:tc>
          <w:tcPr>
            <w:tcW w:w="1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8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0503010 01 0000 110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0,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70,86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29,14</w:t>
            </w:r>
          </w:p>
        </w:tc>
        <w:tc>
          <w:tcPr>
            <w:tcW w:w="1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8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0503020 01 0000 110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4,57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8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0601030 10 0000 110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500,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699,06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1 199,06</w:t>
            </w:r>
          </w:p>
        </w:tc>
        <w:tc>
          <w:tcPr>
            <w:tcW w:w="1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7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8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0606013 10 0000 110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500,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 188,36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1 688,36</w:t>
            </w:r>
          </w:p>
        </w:tc>
        <w:tc>
          <w:tcPr>
            <w:tcW w:w="1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7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8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0606023 10 0000 110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1 300,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 752,84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9 547,16</w:t>
            </w:r>
          </w:p>
        </w:tc>
        <w:tc>
          <w:tcPr>
            <w:tcW w:w="1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8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0904053 10 0000 110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9,00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7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8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1105025 10 0000 120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00,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00,00</w:t>
            </w:r>
          </w:p>
        </w:tc>
        <w:tc>
          <w:tcPr>
            <w:tcW w:w="1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8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11701050 10 0000 180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8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20201001 10 0000 151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00,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0,00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8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20203015 10 0000 151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 200,0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 382,00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 182,00</w:t>
            </w:r>
          </w:p>
        </w:tc>
        <w:tc>
          <w:tcPr>
            <w:tcW w:w="1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679" w:hRule="atLeast"/>
        </w:trPr>
        <w:tc>
          <w:tcPr>
            <w:tcW w:w="27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8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20204012 10 0000 151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1099" w:hRule="atLeast"/>
        </w:trPr>
        <w:tc>
          <w:tcPr>
            <w:tcW w:w="27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8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20805000 10 0000 180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 261,95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042" w:type="dxa"/>
            <w:gridSpan w:val="15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042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Расходы бюджета</w:t>
            </w:r>
          </w:p>
        </w:tc>
        <w:tc>
          <w:tcPr>
            <w:tcW w:w="1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276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всего, в т.ч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29 126,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81 018,5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 107,88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102 0020800 121 2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 17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 878,38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,62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102 0020800 121 2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92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14,85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13,15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104 0020400 121 2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0 986,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7 343,9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2,29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104 0020400 121 2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 578,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 391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7,14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104 0020400 122 22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00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104 0020400 242 22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104 0020400 242 22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20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104 0020400 244 22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830,7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69,28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104 0020400 244 22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000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104 0020400 244 22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104 0020400 244 22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104 0020400 244 3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104 0020400 244 3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9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960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104 0020400 852 29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8,1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41,88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111 0700502 870 29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203 0013600 111 2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 91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 916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203 0013600 111 2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16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166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203 0013600 112 22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00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203 0013600 242 22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00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203 0013600 244 22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203 0013600 244 22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00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203 0013600 244 3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00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309 2180200 870 29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501 3500200 243 22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300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502 1020102 414 3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0 000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503 6000100 244 22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008,48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991,52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503 6000500 244 22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 831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 169,0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801 4429900 111 2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7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77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801 4429900 111 2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42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423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801 4429900 112 2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00,0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801 4429900 244 22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801 4429900 244 3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801 4429900 244 3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801 4429900 852 29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7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сполнения бюджета (дефицит\ профицит)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184 326,4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127 469,92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042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042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 Источники финансирования дефицита бюджета</w:t>
            </w:r>
          </w:p>
        </w:tc>
        <w:tc>
          <w:tcPr>
            <w:tcW w:w="1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2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4 326,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7 469,9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856,5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утреннего финансирования бюджета, из них:</w:t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gridSpan w:val="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0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ешнего финансирования бюджета, из них:</w:t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50000 00 0000 0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4 326,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7 469,9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856,50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1050201 10 0000 5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 844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 353 548,6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уменьшение остатков средств</w:t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 01050201 10 0000 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29 126,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81 018,5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14">
    <w:name w:val="Обычный + 14 пт"/>
    <w:basedOn w:val="Normal"/>
    <w:qFormat/>
    <w:pPr/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ра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19:00Z</dcterms:created>
  <dc:creator>иса</dc:creator>
  <dc:description/>
  <cp:keywords/>
  <dc:language>en-US</dc:language>
  <cp:lastModifiedBy>dik</cp:lastModifiedBy>
  <cp:lastPrinted>2014-07-17T15:32:00Z</cp:lastPrinted>
  <dcterms:modified xsi:type="dcterms:W3CDTF">2015-04-01T07:38:00Z</dcterms:modified>
  <cp:revision>85</cp:revision>
  <dc:subject/>
  <dc:title>РОССИЙСКАЯ ФЕДЕРАЦИЯ  ЧЕЧЕНСКАЯ РЕСПУБЛИКА</dc:title>
</cp:coreProperties>
</file>