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ТОЛСТОЙ-ЮРТОВСКОГО СЕЛЬСКОГО ПОСЕЛЕНИ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ЗНЕНСКОГО МУНИЦИПАЛЬНОГО РАЙОНА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pt" to="485.95pt,23.7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ЧЕНСКОЙ РЕСПУБЛ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05.03</w:t>
      </w:r>
      <w:r>
        <w:rPr>
          <w:vanish/>
          <w:sz w:val="28"/>
          <w:szCs w:val="28"/>
        </w:rPr>
        <w:t>11 16</w:t>
      </w:r>
      <w:r>
        <w:rPr>
          <w:sz w:val="28"/>
          <w:szCs w:val="28"/>
        </w:rPr>
        <w:t xml:space="preserve">.2015г                                                                                                   № 0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в Толстой-Юртовском сельском поселении, своих супруги (супруга) и несовершеннолетних детей на официальном сайте Администрации и представления этих сведений средствам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г № 131-ФЗ «Об общих принципах организации местного самоуправления в Российской Федерации, Федеральными законами от 2 марта 2007 года № 25-ФЗ «О муниципальной службе в Российской Федерации», от 25 декабря 2008 года «О контроле за соответствием расходов лиц, замещающих муниципальные должности, и иных лиц их доходам», Указа Президента РФ от 08.07.2013г № 613 «Вопросы противодействию коррупции» (далее – Указ), Законом Чеченской Республики от 26.06.2007 года № 36-РЗ «О муниципальной службе в Чеченской Республике» Уставом Толстой-Юртовского сельского поселения, Совет депутатов Толстой-Юртовского сельского поселения Грозненского муниципального района Чеченской Республ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Толстой-Юртовского сельского поселения органом местного самоуправления, размещающим сведения о доходах, об имуществе и обязательствах имущественного характера лиц. Замещающих муниципальные должности в администрации Толстой-Юртовского сельского поселения, своих супруги (супруга) и несовершеннолетних детей на официальном сайте Администрации и представления этих сведений средствам массовой информ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рилагаемый Порядок размещения сведений о доходах, об имуществе и обязательствах  имущественного характера лиц, замещающих муниципальные должности в администрации Толстой-Юртовского сельского поселения, своих супруги (супруга) и несовершеннолетних детей на официальном сайте Администрации представления этих сведений средствам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бнарод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олстой-Юр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А. Гайта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олстой-Юр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5.03.2015г.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в Толстой-Юртовском сельском поселении, своих супруги (супруга) и несовершеннолетних детей на официальном сайте Администрации и представления этих сведений средствам массов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рядком устанавливаются правила размещения сведений о доходах, об имуществе и обязательствах имущественного характера лиц, замещающих муниципальные должности в Толстой-Юртовском сельском поселении, своих супруги (супруга) и несовершеннолетних детей (далее – лицо, замещающее муниципальную должность), предоставления этих сведений средствам массовой информации для опубликования в районной газете «Зов земли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чень объектов недвижимого имущества, принадлежащих лицу, замещающему муниципальную должность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 и несовершеннолетних детей  лица, замещающего муниципальную должно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 и несовершеннолетних де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использован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указанные в пункте 2 настоящего порядка, размещают на официальном сайте в течении 14 календарных дней со дня истечении срока, установленного для подачи справок о доходах, об имуществе и обязательствах имущественного характера лиц, замещающих муниципальные дол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администрацией Толстой-Юртов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лстой-Юртовского сельского посел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3-дневный срок со дня поступления запроса от средств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7-дневный срок со дня поступления запроса от средств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лстой-Юртовского сель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9:00Z</dcterms:created>
  <dc:creator>Ахмед</dc:creator>
  <dc:description/>
  <cp:keywords/>
  <dc:language>en-US</dc:language>
  <cp:lastModifiedBy>dik</cp:lastModifiedBy>
  <cp:lastPrinted>2015-03-18T17:54:00Z</cp:lastPrinted>
  <dcterms:modified xsi:type="dcterms:W3CDTF">2015-03-18T13:55:00Z</dcterms:modified>
  <cp:revision>21</cp:revision>
  <dc:subject/>
  <dc:title>СОВЕТ ДЕПУТАТОВ ТОЛСТОЙ-ЮРТОВСКОГО СЕЛЬСКОГО ПОСЕЛЕНИЯ</dc:title>
</cp:coreProperties>
</file>