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 мая  2015 г. 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«О налоге на имущество физических лиц на территории Толстой-Юртовского сельского поселения Грознен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заместителя прокурора юриста 1 класса Грозненского района № 18-21-2015 от 09.04.2015 г. на Положение «О налоге на имущество физических лиц, утвержденное решением Совета депутатов Толстой-Юртовского сельского поселения от 06.11.2014 № 10», Совет депутатов Толстой-Юртовского сельского поселения Грозненского муниципального района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ложение «О налоге на имущество физических лиц» (далее – Положение) на территории Толстой-Юртовского сельского поселения утвержденное решением Совета депутатов Толстой-Юртовского сельского поселения от 06.11.2014 № 10 в соответствии с Налоговым Кодексом РФ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оговые ставки на основе,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Толстой-Юртовского сельского поселения в следующих размера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1 процента включи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 1 процента до 0, 3 процента включи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0,3 процента до 0,2 процента включитель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сле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олстой-Юртовского сельского поселения                    М.А. Гайтамир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5:00Z</dcterms:created>
  <dc:creator>Джамалай</dc:creator>
  <dc:description/>
  <cp:keywords/>
  <dc:language>en-US</dc:language>
  <cp:lastModifiedBy>dik</cp:lastModifiedBy>
  <cp:lastPrinted>2015-05-15T09:33:00Z</cp:lastPrinted>
  <dcterms:modified xsi:type="dcterms:W3CDTF">2015-05-18T19:13:00Z</dcterms:modified>
  <cp:revision>7</cp:revision>
  <dc:subject/>
  <dc:title/>
</cp:coreProperties>
</file>