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7» май 2015 года</w:t>
        <w:tab/>
        <w:tab/>
        <w:t xml:space="preserve">           </w:t>
        <w:tab/>
        <w:tab/>
        <w:t xml:space="preserve">                                                   № 12</w:t>
      </w:r>
      <w:r>
        <w:rPr>
          <w:vanish/>
          <w:color w:val="000000"/>
          <w:sz w:val="28"/>
          <w:szCs w:val="28"/>
        </w:rPr>
        <w:t>13</w:t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Об утверждении Положения о предоставлении земельных участков </w:t>
      </w:r>
    </w:p>
    <w:p>
      <w:pPr>
        <w:pStyle w:val="Heading1"/>
        <w:rPr/>
      </w:pPr>
      <w:r>
        <w:rPr/>
        <w:t xml:space="preserve">в собственность, постоянное (бессрочное) пользование, </w:t>
      </w:r>
    </w:p>
    <w:p>
      <w:pPr>
        <w:pStyle w:val="Heading1"/>
        <w:rPr>
          <w:b/>
          <w:b/>
          <w:szCs w:val="28"/>
        </w:rPr>
      </w:pPr>
      <w:r>
        <w:rPr/>
        <w:t>безвозмездное пользование, аренду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Гражданским кодексом Российской Федерации, Земельным кодексом Российской Федерации, Федеральным законом от 25.10.2001 № 137      «О введении в действие Земельного кодекса», статьей 14 Федерального закона «Об общих принципах организации местного самоуправления в Российской Федерации» от 06.10.2003 № 131-ФЗ, Уставом Толстой-Юртовского сельского поселения, Совет депутатов Толстой-Юртовского сельского поселения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right="21" w:firstLine="42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Утвердить Положение о предоставлении земельных участков в собственность, постоянное (бессрочное) пользование, безвозмездное  пользование, аренд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шение вступает в силу по истечении десяти дней после дня его  официального обнародования. </w:t>
      </w:r>
    </w:p>
    <w:p>
      <w:pPr>
        <w:pStyle w:val="BodyText2"/>
        <w:ind w:right="21" w:firstLine="426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BodyText2"/>
        <w:ind w:right="21" w:firstLine="426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BodyText2"/>
        <w:ind w:right="21" w:firstLine="426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BodyText2"/>
        <w:ind w:right="21" w:firstLine="426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BodyText2"/>
        <w:ind w:right="21" w:firstLine="426"/>
        <w:jc w:val="lef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BodyText2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М.А. Гайтамиров</w:t>
      </w:r>
    </w:p>
    <w:p>
      <w:pPr>
        <w:pStyle w:val="BodyText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410" w:type="dxa"/>
        <w:jc w:val="left"/>
        <w:tblInd w:w="5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Title"/>
              <w:widowControl w:val="false"/>
              <w:ind w:right="-18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Title"/>
              <w:widowControl w:val="false"/>
              <w:ind w:right="-18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Title"/>
              <w:widowControl w:val="false"/>
              <w:ind w:right="-18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Title"/>
              <w:widowControl w:val="false"/>
              <w:ind w:right="-18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Title"/>
              <w:widowControl w:val="false"/>
              <w:ind w:right="-18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Title"/>
              <w:widowControl w:val="false"/>
              <w:ind w:right="-18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Title"/>
              <w:widowControl w:val="false"/>
              <w:ind w:right="-18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itle"/>
        <w:ind w:right="21" w:firstLine="42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Title"/>
        <w:ind w:right="21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>решением Совета депутатов</w:t>
      </w:r>
    </w:p>
    <w:p>
      <w:pPr>
        <w:pStyle w:val="Title"/>
        <w:ind w:right="21" w:firstLine="42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Толстой-Юртовского сельского поселения</w:t>
      </w:r>
    </w:p>
    <w:p>
      <w:pPr>
        <w:pStyle w:val="Title"/>
        <w:ind w:right="21" w:firstLine="42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8"/>
          <w:szCs w:val="28"/>
        </w:rPr>
        <w:t>от 2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05.2015 г. № 1</w:t>
      </w:r>
      <w:r>
        <w:rPr>
          <w:b w:val="false"/>
          <w:sz w:val="28"/>
          <w:szCs w:val="28"/>
          <w:lang w:val="ru-RU"/>
        </w:rPr>
        <w:t>2</w:t>
      </w:r>
    </w:p>
    <w:p>
      <w:pPr>
        <w:pStyle w:val="Title"/>
        <w:ind w:right="21" w:firstLine="42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ind w:right="21" w:firstLine="42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ind w:right="21" w:firstLine="426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BodyText2"/>
        <w:ind w:right="21" w:firstLine="426"/>
        <w:rPr>
          <w:sz w:val="28"/>
          <w:szCs w:val="28"/>
        </w:rPr>
      </w:pPr>
      <w:r>
        <w:rPr>
          <w:sz w:val="28"/>
          <w:szCs w:val="28"/>
        </w:rPr>
        <w:t>О ПРЕДОСТАВЛЕНИИ ЗЕМЕЛЬНЫХ УЧАСТКОВ В СОБСТВЕННОСТЬ, ПОСТОЯННОЕ (БЕССРОЧНОЕ) ПОЛЬЗОВАНИЕ, БЕЗВОЗМЕЗДНОЕ  ПОЛЬЗОВАНИЕ, АРЕН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предоставления земельных участков, находящихся в муниципальной собственности Толстой-Юртовского сельского поселения администрацией Толстой-Юртовского сельского поселения (далее - администрация) в собственность, постоянное (бессрочное) пользование,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безвозмездное  пользование, аренду и разработано в соответствии с Земельным кодексом Российской Федерации, Федеральным Законом Российской Федерации «О введении в действие Земельного кодекса», Гражданским кодексом  Российской Федерации, Федеральным Законом Российской Федерации № 131-ФЗ от 06.10.2003 «Об общих принципах организации местного самоуправления в Российской Федерации», Федеральным Законом Российской Федерации                № 178-ФЗ от 21.12.2002 «О приватизации государственного и муниципального имущества», Федеральным законом Российской Федерации  № 171-ФЗ от 23.06.2014  «О внесении изменений в Земельный кодекс Российской Федерации и отдельные законодательные акты Российской Федерации, Уставом Толстой-Юртовского сельского поселения. 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.2. Администрация вправе предоставлять в собственность, постоянное (бессрочное) пользование,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безвозмездное  пользование, аренду земельные участки, а также части земельных участков (именуемые далее - земельные участки)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Предоставление физическим и юридическим лицам земельных участков  осуществляется на основании решения администрации, обладающей правом предоставления соответствующих земельных участков на основании Федерального Закона от 06.10.2003 г. № 131-ФЗ «Об общих принципах организации местного самоуправления», Федерального закона № 171-ФЗ от 23.06.2014 «О внесении изменений в Земельный кодекс Российской Федерации и отдельные законодательные акты Российской Федерации», Устава Толстой-Юртовского сельского поселения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3.1. Решение о предоставлении земельного участка оформляется постановлением  администрации и должно содержать: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Фамилию, имя, отчество физического лица либо организационно-правовую форму и наименование юридического лица, которому предоставляется земельный участок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адрес земельного участка либо ориентир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категорию земли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снование предоставления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.4. В собственность земельные участки, предоставляются за плату физическим и юридическим лицам 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Федеральным законом от 21.12.2001 г. № 178-ФЗ «О приватизации государственного и муниципального имущества», Федерального закона № 171-ФЗ от 23.06.2014 «О внесении изменений в Земельный кодекс Российской Федерации и отдельные законодательные акты Российской Федерации» и Законами Чеченской Республики.  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ча земельного участка в собственность за плату осуществляется на основании постановления администрации и договора купли-продажи. Договор купли-продажи и акт приема-передачи земельного участка являются основанием для государственной регистрации перехода права собственности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4.1. В договоре купли-продажи земельного участка определяются существенные и обычные условия договора в соответствии с гражданским законодательств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4.2. Цена земельного участка определяется в соответствии с Земельным кодексом Российской Федерации, Федеральным законом от 25.10.2001 г. № 137-ФЗ «О введении в действие земельного кодекса Российской Федерации», решением Совета депутатов от «29» апреля 2015 г. № 09 «</w:t>
      </w:r>
      <w:r>
        <w:rPr>
          <w:bCs/>
          <w:sz w:val="28"/>
          <w:szCs w:val="28"/>
        </w:rPr>
        <w:t xml:space="preserve">Об утверждении порядка определения цены земельного участка, находящегося в муниципальной собственности </w:t>
      </w:r>
      <w:r>
        <w:rPr>
          <w:sz w:val="28"/>
          <w:szCs w:val="28"/>
        </w:rPr>
        <w:t>Толстой-Юртовского сельского поселения</w:t>
      </w:r>
      <w:r>
        <w:rPr>
          <w:bCs/>
          <w:sz w:val="28"/>
          <w:szCs w:val="28"/>
        </w:rPr>
        <w:t>, при заключении договора купли-продажи без проведения торгов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в случае продажи земельных участков на торгах начальная цена земельного участка определяется в соответствии с Федеральным законом от 29.07.1998 № 135-ФЗ «Об оценочной деятельности в Российской Федерации», окончательная – по итогам торгов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.4.3. Форма договора купли-продажи утверждается администрацией. 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4.4. Акт приема-передачи земельного участка должен содержать: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фамилию, имя, отчество физического либо организационно-правовую форму и наименование юридического лица, которому предоставляется земельный участок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адрес земельного участка либо ориентир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адь земельного участка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категорию земли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;</w:t>
      </w:r>
    </w:p>
    <w:p>
      <w:pPr>
        <w:pStyle w:val="TextBody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снование предоставления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Предоставление земельных участков в собственность бесплатно осуществляется в соответствии с Федеральным законом от 25.10.2001 № 137-ФЗ «О введении в действие Земельного кодекса Российской Федерации», Земельным кодексом Российской Федерации. 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собственность бесплатно может осуществляться по другим основаниям, предусмотренным федеральными законами и законами Чеченской Республики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1.  Предоставление земельных участков бесплатно в собственность физических и юридических лиц осуществляется на основании постановления   администрации и акта приема-передачи. Постановление и акт приема-передачи земельного участка являются основанием для государственной регистрации перехода права собствен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2. Форма акта приема-передачи земельного участка утверждается администрацией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 В постоянное (бессрочное) пользование земельные участки предоставляются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в соответствии со ст. 39.9 Земельного Кодекса Российской Федерации, на основании постановления администрации о предоставлении земельного участка в постоянное (бессрочное) пользование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  В безвозмездное пользование земельные участки предоставляются в соответствии со ст. 39.10 Земельного кодекса Российской Федерации на основании постановления администрации о предоставлении земельного участка в безвозмездное пользование и договора безвозмездного срочного пользования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7.1. Форма договора безвозмездного пользования земельным участком утверждается администрацией. В договоре безвозмездного срочного пользования определяются существенные и обычные условия договора в соответствии с гражданским законодательством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8.  В аренду земельные участки предоставляются физическим и юридическим лицам в соответствии со ст. 39.6 Земельного кодекса Российской Федерации на основании постановления администрации и договора аренды земельного участка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8.1. Размер арендной платы за земельные участки устанавливается в соответствии с п. 2 ст. 3 Федерального закона от 25.10.2001 № 137-ФЗ «О введении в действие Земельного кодекса Российской Федерации», ч. 4 ст. 22 Земельного кодекса Российской Федерации и решения Совета депутатов Толстой-Юртовского сельского поселения от «29» апреля 2015 г. № 09  «Об утверждении порядка определения размера арендной платы за земельные участки, находящиеся в муниципальной собственности Толстой-Юртовского сельского поселения, предоставленные в аренду без торгов»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Ставки арендной платы утверждаются администрацией, а в случае проведения торгов по продаже права на заключение договора аренды, начальная величина арендной платы устанавливается в соответствии с Федеральным законом от 29.07.1998 № 135-ФЗ «Об оценочной деятельности в Российской Федерации», окончательная – по итогам торгов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8.2.     В договоре аренды земельного участка, определяются существенные и обычные условия договора в соответствии с гражданским законодательством.</w:t>
      </w:r>
      <w:r>
        <w:rPr>
          <w:vanish/>
          <w:sz w:val="28"/>
          <w:szCs w:val="28"/>
        </w:rPr>
        <w:t>#G0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1.8.3. Форма договора аренды земельного участка утверждается  администрацией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е земельных участков собственникам зданий, </w:t>
      </w:r>
    </w:p>
    <w:p>
      <w:pPr>
        <w:pStyle w:val="TextBody"/>
        <w:ind w:left="1065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строений, сооружений</w:t>
      </w:r>
    </w:p>
    <w:p>
      <w:pPr>
        <w:pStyle w:val="TextBody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Граждане и юридические лица, имеющие в собственности, безвозмездном пользовании, хозяйственном ведении или оперативном управлении здания, строения, сооружения,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расположенные на земельных участках, находящихся в муниципальной собственности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 приобретают права на эти земельные участки  в соответствии со ст. 39.20 </w:t>
      </w:r>
      <w:hyperlink r:id="rId2">
        <w:r>
          <w:rPr>
            <w:rStyle w:val="Style12"/>
            <w:color w:val="auto"/>
            <w:sz w:val="28"/>
            <w:szCs w:val="28"/>
          </w:rPr>
          <w:t>Земельного</w:t>
        </w:r>
      </w:hyperlink>
      <w:r>
        <w:rPr>
          <w:sz w:val="28"/>
          <w:szCs w:val="28"/>
        </w:rPr>
        <w:t xml:space="preserve"> кодекса Российской Федерации и законами Чеченской Республики.  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Для приобретения прав на земельный участок граждане и (или) юридические лица, обращаются в администрацию с заявлением о приобретении прав на земельный участок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 К заявлению прилагаются копии следующих документов: 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а) документ удостоверяющий личность (для физических лиц) или учредительные документы (для юридических лиц).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б) технический паспорт на здание, строение, сооружение (либо на помещения в них). 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) документы, подтверждающие государственную регистрацию прав на здание, строение, сооружение (либо на помещения в них). 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кадастровый план земельного участка.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Документы, предусмотренные в пунктах «в», «г» части 2.3 настоящего Положения запрашиваются администрацией в органах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интересованное лицо не представило указанные документы самостоятельно.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Заявление о предоставлении земельного участка рассматривается администрацией в течение тридцати дней.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По истечении тридцати дней администрация принимает решение о предоставлении земельного участка либо об отказе от предоставления земельного участка. 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При принятии решения о предоставлении земельного участка, администрация в срок, не превышающий шестидесяти дней со дня поступления заявления, заключает с заявителем договор купли-продажи, безвозмездного срочного пользования, аренды. В случае принятия решения об отказе в предоставлении земельного участка, заявителю вручается соответствующее письменное извещение.</w:t>
      </w:r>
    </w:p>
    <w:p>
      <w:pPr>
        <w:pStyle w:val="TextBody"/>
        <w:ind w:firstLine="426"/>
        <w:rPr>
          <w:sz w:val="28"/>
          <w:szCs w:val="28"/>
        </w:rPr>
      </w:pPr>
      <w:r>
        <w:rPr>
          <w:vanish/>
          <w:sz w:val="28"/>
          <w:szCs w:val="28"/>
        </w:rPr>
        <w:t>Дд</w:t>
      </w:r>
    </w:p>
    <w:p>
      <w:pPr>
        <w:pStyle w:val="TextBody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редоставление земельных участков для строительств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 </w:t>
      </w:r>
      <w:r>
        <w:rPr>
          <w:vanish/>
          <w:sz w:val="28"/>
          <w:szCs w:val="28"/>
        </w:rPr>
        <w:t>#G0 #G0</w:t>
      </w:r>
      <w:r>
        <w:rPr>
          <w:sz w:val="28"/>
          <w:szCs w:val="28"/>
        </w:rPr>
        <w:t xml:space="preserve"> Предоставление земельных участков для строительства осуществляется в соответствии со ст. 39.18 Земельного кодекса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Администрация проводит работы по формированию земельного участка:</w:t>
      </w:r>
    </w:p>
    <w:p>
      <w:pPr>
        <w:pStyle w:val="Normal"/>
        <w:numPr>
          <w:ilvl w:val="0"/>
          <w:numId w:val="3"/>
        </w:numPr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границ земельного участка и установление его границ на местности;</w:t>
      </w:r>
    </w:p>
    <w:p>
      <w:pPr>
        <w:pStyle w:val="Normal"/>
        <w:numPr>
          <w:ilvl w:val="0"/>
          <w:numId w:val="3"/>
        </w:numPr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решенного использования земельного участка;</w:t>
      </w:r>
    </w:p>
    <w:p>
      <w:pPr>
        <w:pStyle w:val="Normal"/>
        <w:numPr>
          <w:ilvl w:val="0"/>
          <w:numId w:val="3"/>
        </w:numPr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емельного участка на государственный кадастровый учёт;</w:t>
      </w:r>
    </w:p>
    <w:p>
      <w:pPr>
        <w:pStyle w:val="Normal"/>
        <w:numPr>
          <w:ilvl w:val="0"/>
          <w:numId w:val="3"/>
        </w:numPr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хнических условий подключения объектов к сетям инженерно-технического обеспечения;</w:t>
      </w:r>
    </w:p>
    <w:p>
      <w:pPr>
        <w:pStyle w:val="Normal"/>
        <w:numPr>
          <w:ilvl w:val="0"/>
          <w:numId w:val="3"/>
        </w:numPr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оведении торгов (конкурса, аукциона);</w:t>
      </w:r>
    </w:p>
    <w:p>
      <w:pPr>
        <w:pStyle w:val="Normal"/>
        <w:numPr>
          <w:ilvl w:val="0"/>
          <w:numId w:val="3"/>
        </w:numPr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решения о проведении торг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Организатором торгов выступает администрация или специализированная организация, действующая на основании договора с администрацией.</w:t>
      </w:r>
    </w:p>
    <w:p>
      <w:pPr>
        <w:pStyle w:val="BodyTextIndent2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Организация и проведение аукционов по продаже земельных участков либо права на заключение договора аренды земельных участков для жилищного строительства осуществляется в соответствии со ст. 39.11, 39.12 и 39.13 Земельного кодекса Российской Федерации.</w:t>
      </w:r>
    </w:p>
    <w:p>
      <w:pPr>
        <w:pStyle w:val="BodyTextIndent2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5. Продажа земельных участков для целей, не связанных с жилищным строительством, осуществляется в соответствии земельными законодательством, другими федеральными законами и законами Чеченской республики. </w:t>
      </w:r>
    </w:p>
    <w:p>
      <w:pPr>
        <w:pStyle w:val="Normal"/>
        <w:ind w:left="54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 для целей, не связанных</w:t>
      </w:r>
    </w:p>
    <w:p>
      <w:pPr>
        <w:pStyle w:val="Normal"/>
        <w:ind w:left="10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роительством</w:t>
      </w:r>
    </w:p>
    <w:p>
      <w:pPr>
        <w:pStyle w:val="Normal"/>
        <w:ind w:left="54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К объектам, не связанным со строительством (далее - объект), относя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площадки, сооружения (площадки) под складирование материалов, места погребения умерших (кладбища) и прочие специально отведенные земельные участки для целей, не связанных со строительством, возведенные (оборудованные) на срок, определенный в соответствии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 документацией, исходя из перспективы развития территор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городный земельный участок – земельный участок, предоставленный гражданину или приобретенный им  для выращивания плодовых, ягодных, овощных, бахчевых или иных сельскохозяйственных культур и картофеля, а также для отдыха (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, определенного при зонировании территорий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2. В соответствии со ст. 39.18 Земельного кодекса Российской Федерации юридические лица или граждане, заинтересованные в предоставлении  или передаче земельного участка для целей, не связанных со строительством подают заявление в администрацию. В указанном заявлении  должны быть определены цель использования земельного участка, его предполагаемые размеры и местоположение, испрашиваемое право на земл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Заявления (кроме заявлений на передачу земельных участков,  примыкающих к земельным участкам, на которых расположены жилые дома, находящиеся в собственности  граждан и имеющие условную границу между собой)  рассматриваются в тридцатидневный ср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Предоставление земельного участка осуществляется администрацией в двухнедельный срок после предоставления заявителем следующего пакета документов: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для физических лиц) или учредительные документы (для юридических лиц);</w:t>
      </w:r>
    </w:p>
    <w:p>
      <w:pPr>
        <w:pStyle w:val="TextBody"/>
        <w:tabs>
          <w:tab w:val="clear" w:pos="708"/>
          <w:tab w:val="left" w:pos="-9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кадастровый план земельного участка</w:t>
      </w:r>
      <w:r>
        <w:rPr>
          <w:rStyle w:val="Appleconvertedspace"/>
          <w:sz w:val="28"/>
          <w:szCs w:val="28"/>
          <w:shd w:fill="FFFFFF" w:val="clear"/>
        </w:rPr>
        <w:t> (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запрашивается в порядке межведомственно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нформационного взаимодействия, если не представлен заинтересованным лицом по собственной инициативе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 Для размещения объектов предоставляются земли общего пользования и земельные участки, свободные от застройки, не предоставленные другим землепользователям в аренду или собствен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7. Срок эксплуатации объектов устанавливается в соответствии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остроительной документацией, исходя из перспективы развития территори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8. Освоение земельного участка, предоставленного для целей, не связанных со строительством,  допускается после оформления правоустанавливающих документов на земл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Документы по предоставлению земельных участков для целей, не связанных со строительством, оформляются администрацией  Толстой-Юртовского сельского поселения.  </w:t>
      </w:r>
    </w:p>
    <w:p>
      <w:pPr>
        <w:pStyle w:val="TextBody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осударственная регистрация прав на земельные участки</w:t>
      </w:r>
    </w:p>
    <w:p>
      <w:pPr>
        <w:pStyle w:val="TextBody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.1. Права на земельные участки подлежат государственной регистрации в Управлении Федеральной службы государственной регистрации, кадастра и картографии по Чеченской Республик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Государственной регистрации подлежа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раво собствен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раво постоянного (бессрочного)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договор аренды, заключенный на срок более одного го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 иные права, установленные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uiPriority="20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character" w:styleId="DefaultParagraphFont" w:default="1">
    <w:name w:val="Default Paragraph Font"/>
    <w:semiHidden/>
    <w:qFormat/>
    <w:rPr/>
  </w:style>
  <w:style w:type="character" w:styleId="Style12" w:customStyle="1">
    <w:name w:val="Гипертекстовая ссылка"/>
    <w:uiPriority w:val="99"/>
    <w:qFormat/>
    <w:rsid w:val="00b96c94"/>
    <w:rPr>
      <w:rFonts w:cs="Times New Roman"/>
      <w:color w:val="106BBE"/>
    </w:rPr>
  </w:style>
  <w:style w:type="character" w:styleId="Style13" w:customStyle="1">
    <w:name w:val="Не вступил в силу"/>
    <w:uiPriority w:val="99"/>
    <w:qFormat/>
    <w:rsid w:val="00830822"/>
    <w:rPr>
      <w:rFonts w:cs="Times New Roman"/>
      <w:color w:val="000000"/>
      <w:shd w:fill="D8EDE8" w:val="clear"/>
    </w:rPr>
  </w:style>
  <w:style w:type="character" w:styleId="Style14" w:customStyle="1">
    <w:name w:val="Текст выноски Знак"/>
    <w:link w:val="BalloonText"/>
    <w:qFormat/>
    <w:rsid w:val="00cb34c9"/>
    <w:rPr>
      <w:rFonts w:ascii="Tahoma" w:hAnsi="Tahoma" w:cs="Tahoma"/>
      <w:sz w:val="16"/>
      <w:szCs w:val="16"/>
    </w:rPr>
  </w:style>
  <w:style w:type="character" w:styleId="Style15" w:customStyle="1">
    <w:name w:val="Название Знак"/>
    <w:link w:val="Title"/>
    <w:qFormat/>
    <w:rsid w:val="00603c3c"/>
    <w:rPr>
      <w:b/>
      <w:bCs/>
      <w:sz w:val="24"/>
      <w:szCs w:val="24"/>
    </w:rPr>
  </w:style>
  <w:style w:type="character" w:styleId="Appleconvertedspace" w:customStyle="1">
    <w:name w:val="apple-converted-space"/>
    <w:qFormat/>
    <w:rsid w:val="00d57ccf"/>
    <w:rPr/>
  </w:style>
  <w:style w:type="character" w:styleId="Emphasis">
    <w:name w:val="Emphasis"/>
    <w:uiPriority w:val="20"/>
    <w:qFormat/>
    <w:rsid w:val="00d57ccf"/>
    <w:rPr>
      <w:i/>
      <w:iCs/>
    </w:rPr>
  </w:style>
  <w:style w:type="character" w:styleId="Style16" w:customStyle="1">
    <w:name w:val="Верхний колонтитул Знак"/>
    <w:link w:val="Header"/>
    <w:uiPriority w:val="99"/>
    <w:qFormat/>
    <w:rsid w:val="00fa5944"/>
    <w:rPr>
      <w:sz w:val="24"/>
      <w:szCs w:val="24"/>
    </w:rPr>
  </w:style>
  <w:style w:type="character" w:styleId="Style17" w:customStyle="1">
    <w:name w:val="Нижний колонтитул Знак"/>
    <w:link w:val="Footer"/>
    <w:qFormat/>
    <w:rsid w:val="00fa5944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 w:customStyle="1">
    <w:name w:val="Heading"/>
    <w:next w:val="TextBody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 w:customStyle="1">
    <w:name w:val="Preformat"/>
    <w:qFormat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Title">
    <w:name w:val="Title"/>
    <w:basedOn w:val="Normal"/>
    <w:link w:val="Style1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</w:rPr>
  </w:style>
  <w:style w:type="paragraph" w:styleId="BodyText2">
    <w:name w:val="Body Text 2"/>
    <w:basedOn w:val="Normal"/>
    <w:qFormat/>
    <w:pPr>
      <w:ind w:right="21" w:hanging="0"/>
      <w:jc w:val="center"/>
    </w:pPr>
    <w:rPr>
      <w:b/>
      <w:bCs/>
    </w:rPr>
  </w:style>
  <w:style w:type="paragraph" w:styleId="BalloonText">
    <w:name w:val="Balloon Text"/>
    <w:basedOn w:val="Normal"/>
    <w:link w:val="Style14"/>
    <w:qFormat/>
    <w:rsid w:val="00cb34c9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fa59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fa5944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81110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4113C3-23F6-4C23-86C9-F360DF2B57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1</Pages>
  <Words>2339</Words>
  <Characters>13334</Characters>
  <CharactersWithSpaces>15642</CharactersWithSpaces>
  <Paragraphs>31</Paragraphs>
  <Company>ДИиЗ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43:00Z</dcterms:created>
  <dc:creator>Laris Laris</dc:creator>
  <dc:description/>
  <dc:language>en-US</dc:language>
  <cp:lastModifiedBy>dik</cp:lastModifiedBy>
  <cp:lastPrinted>2015-05-21T13:53:00Z</cp:lastPrinted>
  <dcterms:modified xsi:type="dcterms:W3CDTF">2015-06-03T05:31:00Z</dcterms:modified>
  <cp:revision>2</cp:revision>
  <dc:subject/>
  <dc:title>ГЛАВА АДМИНИСТРАЦИИ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