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Толстой-Юртовского сельского поселения </w:t>
        <w:br/>
        <w:t>Грозненского муниципального района Чеченской Республи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6» июня 2015 года</w:t>
        <w:tab/>
        <w:tab/>
        <w:t xml:space="preserve">           </w:t>
        <w:tab/>
        <w:tab/>
        <w:t xml:space="preserve">                                           № 14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t>0</w:t>
      </w:r>
      <w:r>
        <w:rPr>
          <w:sz w:val="28"/>
          <w:szCs w:val="28"/>
          <w:vanish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рядка формирования, ведения и обязательного опубликования Перечня муниципального имущества Толстой-Юртовского сельского поселения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9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0"/>
        <w:ind w:left="139"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>и от 06.10.2003 № 131-ФЗ  «Об общих принципах организации местного самоуправления в Российской Федерации»,  от 24.07.2007 № 209-ФЗ «О развитии малого и среднего предпринимательства в Российской Федера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Уставом Толстой-Юртовского сельского поселения, Совет депутатов Толстой-Юртовского сельского поселен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формирования, ведения и обязательного опубликования Перечня муниципального имущества Толстой-Юртовского сельского поселения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реш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разместить на официальном сайте администрации Толстой-Юртовского сельского поселения.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олстой-Юрт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М.А. Гайтамиров</w:t>
      </w:r>
      <w:bookmarkStart w:id="0" w:name="_GoBack"/>
      <w:bookmarkEnd w:id="0"/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Толстой-Юрт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6.06.2015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формирова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и обязательного опубликования Перечня муниципального имущества Толстой-Юртовского сельского поселения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3544" w:leader="none"/>
        </w:tabs>
        <w:spacing w:lineRule="auto" w:line="240" w:before="0" w:after="0"/>
        <w:ind w:left="0" w:hanging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851"/>
        <w:contextualSpacing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орядок),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регулирует правила формирования, ведения и публикации Перечня муниципального имущества Толстой-Юртовского сельского поселения, предназначенного для передачи во владение и (или) в пользование субъектам малого и среднего предпринимательства (далее - Перечень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еречень формируется в соответствии с настоящим Порядком и утверждается Постановлением Главы Толстой-Юртовского сельского поселе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мущество, включенное в Перечень, может быть использовано только в целях предоставления его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мущество, включенное в Перечень, предоставляется в пользование субъектам малого и среднего предпринимательства и организациям, образующих инфраструктуру поддержки субъектов малого и среднего предпринимательства на срок не менее 5 лет.</w:t>
      </w:r>
    </w:p>
    <w:p>
      <w:pPr>
        <w:pStyle w:val="Style17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срока предоставления в пользование указанного имущества допускается лишь на основании письменного заявления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дажа, переуступка прав пользования, передача прав пользования в залог и внесение прав пользования в уставный капитал любых других субъектов хозяйственной деятельности, имущества включенного в Перечень и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запреще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Имущество, включенное в Перечень, не подлежит отчуждению в частную собственность, в том числе в собственность субъектов малого или среднего предпринимательства, арендующих это имуществ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851"/>
        <w:contextualSpacing w:val="false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формирования Перечня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851"/>
        <w:contextualSpacing w:val="false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Перечень включается недвижимое имущество, находящееся в собственности Толстой-Юртовского сельского поселения, свободное от прав третьих лиц (за исключением имущественных прав субъектов малого и среднего предпринимательства), необходимое для обеспечения предпринимательской деятельности субъектов малого и среднего предпринимательства, занимаемое организациями, образующими инфраструктуру поддержки малого и среднего предпринимательства, а также иное недвижимое имущество, необходимое для решения вопросов местного значения в части реализации муниципальных программ по развитию и поддержке малого и среднего предприниматель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хождения недвижимого имущества на праве хозяйственного ведения муниципального унитарного предприятия в Перечень включается недвижимое имущество исключительно с согласия пред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Имущество, включенное в Перечень, может быть использовано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требованиями действующего законодательства Российской Федера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Формирование Перечня представляет собой действия по подготовке проекта ПостановленияГлавы муниципального образования об утверждении Перечня либо его изменении и дополнении путем включения или исключения из Перечня соответствующего имущества. А также поддержание информации, содержащейся в нем в актуальном состоя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едение Перечня представляет собой деятельность по занесению в него данных о соответствующем муниципальном имуществе, изменению и дополнению Перечня, а также его хранению в электронном и бумажном вид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е подлежат включению в Перечен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муниципальной собственности, которые используются для решения вопросов местного значения (здания детских садов, школ, больниц и прочие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муниципальной собственности, не являющиеся обособленными (неизолированные помещения, части зданий, помещений и прочие), в случаях, если включение их в Перечень повлияет на процесс приватизации объекта в цел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ъекты муниципальной собственности могут быть исключены из Перечня в случая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стребованности объекта для указанных в п. 2.1 настоящего Порядка ц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и использования помещения для муниципальных или государственных нуж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передачи в установленном законом порядке объекта в государственную собственность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прещае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ведения Перечня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ечень включает в себя описание объекта учета с указанием его адреса и технических характеристи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ормирование и ведение Перечня, а также учет объектов, входящих в него, осуществляется администрацией Толстой-Юрт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ение Перечня осуществляется на бумажном и электронном носителе. Ведение базы данных муниципального имущества означает занесение в нее объектов учета и данных о них, обновление данных об объектах учета и их исключение из указанной базы данных при внесении изменений или дополнений в установленном порядке в утвержденный Перечен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формация об объектах учета, содержащаяся в реестре, предоставляется любым заинтересованным лицам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фициального опубликования Перечня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еречень, а также все изменения и дополнения, вносимые в него, подлежат обязательному опубликованию на официальном сайте администрации Толстой-Юртовского сельского поселения в сети Интер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публикование Перечня, а также всех изменений и дополнений, вносимых в него, производится в течение 14 дней со дня принятия решения о его утверждении, изменении и допол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7.ru/zakonodatelstvo/legal8u/v205.htm" TargetMode="External"/><Relationship Id="rId3" Type="http://schemas.openxmlformats.org/officeDocument/2006/relationships/hyperlink" Target="http://law7.ru/zakonodatelstvo/legal8u/v205.htm" TargetMode="External"/><Relationship Id="rId4" Type="http://schemas.openxmlformats.org/officeDocument/2006/relationships/hyperlink" Target="http://law7.ru/zakonodatelstvo/legal7r/d053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42:00Z</dcterms:created>
  <dc:creator>MalyukovaUS</dc:creator>
  <dc:description/>
  <cp:keywords/>
  <dc:language>en-US</dc:language>
  <cp:lastModifiedBy>dik</cp:lastModifiedBy>
  <cp:lastPrinted>2015-07-02T16:04:00Z</cp:lastPrinted>
  <dcterms:modified xsi:type="dcterms:W3CDTF">2015-07-02T12:04:00Z</dcterms:modified>
  <cp:revision>8</cp:revision>
  <dc:subject/>
  <dc:title/>
</cp:coreProperties>
</file>