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01» июля 2015 года</w:t>
        <w:tab/>
        <w:tab/>
        <w:t xml:space="preserve">           </w:t>
        <w:tab/>
        <w:tab/>
        <w:t xml:space="preserve">                                           № 15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val="ru-RU"/>
        </w:rPr>
        <w:t>13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и дополнений в Положение о порядке и сроках рассмотрения обращений граждан в органы местного само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требования, изложенные в протесте заместителя прокурора юриста 1 класса Грозненского района № 18-21-2015 от 26.06.2015 г. на Положение о порядке и сроках рассмотрения обращений граждан в органы местного самоуправления, утвержденное решением Совета депутатов Толстой-Юртовского сельского поселения от 23.12.2013 № 14, Совет депутатов Толстой-Юртовского сельского поселения Грозненского муниципального района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Л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ью 5 Направление и регистрация письменного обращ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подпунктом 3.1.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едусмотренного пунктом 5 статьи 7 настоящего Полож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Решение вступает в силу с момента обнародова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 Толстой-Юрт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  <w:tab/>
        <w:tab/>
        <w:tab/>
        <w:t xml:space="preserve">                    </w:t>
        <w:tab/>
        <w:t xml:space="preserve">          </w:t>
        <w:tab/>
        <w:t xml:space="preserve">            М.А. Гайтамиров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ТВЕРЖДЕНО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м Совета депутатов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лстой-Юртовского сельского поселения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01» июля 2015 года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ОРЯДКЕ И СРОКЕ РАССМОТРЕНИЯ ОБРАЩЕНИЙ ГРАЖД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ГАНЫ МЕСТНОГО САМОУПРАВЛ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ложение разработано в соответствии со ст. 32 Федерального закона от 06.10.2003г. № 131-ФЗ «Об общих принципах организации местного самоуправления в Российской Федерации» и Федеральным законом от 02.05.200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9-ФЗ "О порядке рассмотрения обращений граждан Российской Федерации", статьей 18 Устава Толстой-Юртовского сельского поселения Грозненского муниципального района Чеченской Республики и регулирует порядок и сроки обращения граждан в органы местного самоуправления (далее - органы местного самоуправления) и к должностным лицам органов местного самоуправл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1. ОБЩИЕ ПОЛОЖ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. Основные понятия.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м Положении отдельные термины и понятия имеют следующее значение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ращение граждани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направленные в орган местного самоуправления или должностному лицу письменные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жалоб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олжностное лиц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. Право граждан на обращение в органы местного самоуправления и к должностным лица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аждый гражданин имеет право обращаться лично, а также направлять индивидуальные и коллективные обращения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главе местного самоуправления, заместителю главы администрации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остным лицам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компетенцию которых входит разрешение поставленных в обращениях вопросов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в совет депутатов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>к депутатам совета депутатов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Иностранные граждане и лица без гражданства, находящиеся на территории  Толстой-Юртовского сельского поселения, пользуются правом на обращения, определенным настоящим Положением, наравне с гражданами Российской Федерации, если иное не предусмотрено федеральными законами или международными договорами Российской Федерац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Граждане реализуют право на обращение свободно и добровольн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существление гражданами права на обращение не должно нарушать права и свободы других граждан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ссмотрение обращений граждан осуществляется бесплатн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рганы и должностные лица в пределах своих полномочий обязаны организовать работу таким образом, чтобы каждое обращение получило своевременный, объективный и мотивированный ответ, а также окончательное разрешение в том органе, к компетенции которого относится решение вопроса, в порядке и сроки, предусмотренные настоящим Положение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Гарантии права граждан на обращение устанавливаются законодательством Российской Федерац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3. Сфера действия настоящего Полож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ействие настоящего Положения распространяется на все обращения граждан, за исключением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бращений, которые связаны с изобретениями, открытиями, рационализаторскими предложениями, порядок рассмотрения которых регламентируется специальными актами законодательства Российской Федераци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бращений, которые рассматриваются в порядке конституционного, гражданского, административного, уголовного судопроизводства или арбитражными судами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обращений, для которых предусмотрен иной порядок рассмотрения, установленный федеральными конституционными законами, федеральными законами, законами Чеченской Республик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2. ПОРЯДОК РАССМОТРЕНИЯ ОБРАЩЕНИЙ ГРАЖДАН В ОРГАНЫ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СТНОГО САМОУПРАВЛЕНИЯ И К ДОЛЖНОСТНЫМ ЛИЦА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4. Требования к письменному обращению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бращение гражданина, изложенное в письменной форме, должно содержать наименование и адрес органа или должностного лица, которы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яется обращение, фамилию, имя, отчество обратившегося, адрес, по которому должен быть направлен ответ, изложение существа предложения, заявления или жалобы, дату и личную подпис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ращение, поступившее в орган местного самоуправления или должностному лицу по информационным системам общего пользования, подлежит рассмотрению в порядке, установленном настоящим Положением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5. Направление и регистрация письменного обращ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Гражданин направляет письменное обращение непосредственно в тот орган местного самоуправления или тому должностному лицу, в компетенцию которого входит решение поставленных в обращении вопросов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. Письменное обращение подлежит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. Письменное обращение, содержащее вопросы, решение которых не входит в компетенцию данного органа местного самоуправления или должностного лица, направляетс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еч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ункте 5 части 1 статьи 8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едусмотренного пунктом 5 статьи 7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в соответствующие органы местного самоуправления или соответствующим должностным лица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. Орган местного самоуправления или должностное лицо при направлении письменного обращения на рассмотрение в другой орган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прещается направлять жалобу на рассмотрение тем органам и должностным лицам, решение или действие (бездействие) которых обжалуетс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 случае если в соответствии с запретом, предусмотренным частью 6 настоящей статьи, невозможно направление жалобы на рассмотрение органу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 Обязательность принятия обращения к рассмотрению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случае необходимости орган местного самоуправления или должностное лицо, рассматривающие обращение, могут обеспечить его рассмотрение с выездом на мест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7. Рассмотрение обращений граждан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. Орган местного самоуправления или должностное лицо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запрашивает необходимые для рассмотрения обращения документы и материалы в государственных органах, других органах местного самоуправления и у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ает письменный ответ по существу поставленных в обращении вопросов, за исключением случаев, указанных в статье 8 настоящего Полож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уведомляет гражданина о направлении его обращения на рассмотрение в другой орган местного самоуправления, орган государственной власти или иному должностному лицу в соответствии с их компетенцие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рган местного самоуправления или должностное лицо по направленному в установленном порядке запросу органа местного самоуправления или должностного лица, рассматривающих обращение, обязаны в течение 15 дней пред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твет на обращение подписывается руководителем органа местного самоуправления, должностным лицом либо уполномоченным на то лицо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твет на обращение, поступившее в орган местного самоуправления или должностному лицу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 Оставление обращения без рассмотрения, прекращение переписки с гражданино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ращение гражданина остается без рассмотрения в случае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редусмотренном пунктом 3 статьи 4 настоящего Полож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 обращение не распространяется действие настоящего Положения в соответствии со статьей 3 настоящего Полож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в обращении обжалуется судебное реше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ое обращение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олучения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должностное лицо, которому адресовано данное обращение, вправе сообщить гражданину, направившему обращение, о недопустимости злоупотребления правом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текст письменного обращения не поддается прочтению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об оставлении заявления без рассмотрения сообщается гражданину, направившему обращение, если его фамилия, имя, отчество и почтовый адрес поддаются прочтению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ответ по существу поставленного в обращении вопроса не может быть дан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глашением сведений, составляющих государственную или иную охраняемую федеральным законом тайн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реписка с гражданином может быть прекращена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случае руководитель органа местного самоуправления, должностное лицо,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данном решении уведомляется гражданин, направивший обраще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9. Сроки рассмотрения письменного обраще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й срок рассмотрения письменного обращения, поступившего в орган местного самоуправления или должностному лицу в соответствии с их компетенцией, - 30 дней со дня его регистрац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 исключительных случаях, а также в случае направления запроса, предусмотренного частью 2 статьи 7 настоящего Положения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Законодательством РФ и Чеченской Республики могут быть предусмотрены иные сроки, регулирующие вопросы рассмотрения отдельных видов обращений, в пределах которых органы местного самоуправления и их должностные лица должны рассмотреть данные обращения и направить на них отве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0.  Личный прием граждан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. Личный прием граждан в органах местного самоуправления проводится по предварительной записи граждан руководителями и уполномоченными на то лица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и личном приеме гражданин предъявляет документ, удостоверяющий его личнос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одержание устного обращения заносится в журнал или карточку личного прием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личного приема гражданин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В случае если в обращении содержатся вопросы, решение которых не входит в компетенцию данных органов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1. Неразглашение сведений, ставших известными органам местного самоуправления или должностным лицам в связи с рассмотрением обращений граждан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 рассмотрении обращений граждан запрещается без согласия обратившегося использование и распространение сведений о его частной жизни, а также по мотивированной просьбе гражданина не подлежат разглашению сведения о его фамилии, имени, отчестве, месте жительства, работе или учеб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ЗАКЛЮЧИТЕЛЬНЫЕ ПОЛОЖЕНИЯ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2. Контроль за соблюдением порядка рассмотрения обращени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3. Ответственность за нарушение настоящего Положени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а, виновные в нарушении настоящего Положения, несут ответственность, предусмотренную законодательством Российской Федерации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4. Возмещение причиненных убытков и взыскание понесенных расходов при рассмотрении обращений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. Гражданин по решению суда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. В случае если гражданин указал в обращении заведомо ложные сведения, расходы, понесенные в связи с рассмотрением обращения органом местного самоуправления или должностным лицом, могут быть взысканы с данного гражданина по решению с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color w:val="C0504D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7">
    <w:name w:val="Название Знак"/>
    <w:basedOn w:val="Style5"/>
    <w:qFormat/>
    <w:rPr>
      <w:smallCaps/>
      <w:sz w:val="48"/>
      <w:szCs w:val="48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10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1">
    <w:name w:val="Слабое выделение"/>
    <w:qFormat/>
    <w:rPr>
      <w:i/>
    </w:rPr>
  </w:style>
  <w:style w:type="character" w:styleId="Style12">
    <w:name w:val="Сильное выделение"/>
    <w:qFormat/>
    <w:rPr>
      <w:b/>
      <w:i/>
      <w:color w:val="C0504D"/>
      <w:spacing w:val="10"/>
    </w:rPr>
  </w:style>
  <w:style w:type="character" w:styleId="Style13">
    <w:name w:val="Слабая ссылка"/>
    <w:qFormat/>
    <w:rPr>
      <w:b/>
    </w:rPr>
  </w:style>
  <w:style w:type="character" w:styleId="Style14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5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7:00Z</dcterms:created>
  <dc:creator>Джамалай</dc:creator>
  <dc:description/>
  <cp:keywords/>
  <dc:language>en-US</dc:language>
  <cp:lastModifiedBy>dik</cp:lastModifiedBy>
  <cp:lastPrinted>2015-07-02T16:03:00Z</cp:lastPrinted>
  <dcterms:modified xsi:type="dcterms:W3CDTF">2015-07-02T12:03:00Z</dcterms:modified>
  <cp:revision>8</cp:revision>
  <dc:subject/>
  <dc:title/>
</cp:coreProperties>
</file>