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овет депутатов Толстой-Юртовского сельского поселения </w:t>
        <w:br/>
        <w:t>Грозненского муниципального района Чеченской Республи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марта 2015 года</w:t>
        <w:tab/>
        <w:tab/>
        <w:t xml:space="preserve">    </w:t>
        <w:tab/>
        <w:tab/>
        <w:tab/>
        <w:tab/>
        <w:t xml:space="preserve"> </w:t>
        <w:tab/>
        <w:t xml:space="preserve">                                   № 0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лане работы Совета депутатов </w:t>
        <w:br/>
        <w:t>Толстой-Юртовского сельского поселения на 2015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лодотворной и эффективной деятельности Совета депутатов Толстой-Юртовского сельского поселения в 2015 году,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Толстой-Юртовского</w:t>
      </w:r>
      <w:r>
        <w:rPr>
          <w:sz w:val="28"/>
          <w:szCs w:val="28"/>
        </w:rPr>
        <w:t xml:space="preserve"> сельского поселения  Грозненского муниципального района Чеченской Республики второго созы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лан работы Совета депутатов Толстой-Юртовского сельского поселения Грозненского муниципального района Чеченской Республики второго созыва на 2015 год.</w:t>
      </w:r>
    </w:p>
    <w:p>
      <w:pPr>
        <w:pStyle w:val="Normal"/>
        <w:shd w:fill="FFFFFF" w:val="clear"/>
        <w:spacing w:lineRule="atLeast" w:line="25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реализацией плана возложить на заместителя председателя Совета депутатов Толстой-Юртовского сельского поселения Грозненского муниципального района Эльмурзаева Э.А.</w:t>
      </w:r>
    </w:p>
    <w:p>
      <w:pPr>
        <w:pStyle w:val="Normal"/>
        <w:shd w:fill="FFFFFF" w:val="clear"/>
        <w:spacing w:lineRule="atLeast" w:line="25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олстой-Юртовского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 xml:space="preserve">     </w:t>
        <w:tab/>
        <w:tab/>
        <w:tab/>
        <w:t xml:space="preserve">    М.А. Гайтамиров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1"/>
        <w:jc w:val="right"/>
        <w:textAlignment w:val="baseline"/>
        <w:rPr>
          <w:color w:val="000000"/>
        </w:rPr>
      </w:pPr>
      <w:r>
        <w:rPr>
          <w:color w:val="000000"/>
        </w:rPr>
        <w:t>Утвержден</w:t>
        <w:br/>
        <w:t>решением Совета депутатов</w:t>
        <w:br/>
        <w:t>Толстой-Юртовского сельского поселения</w:t>
        <w:br/>
        <w:t>от «20» марта 2015 года № 05</w:t>
      </w:r>
    </w:p>
    <w:p>
      <w:pPr>
        <w:pStyle w:val="Style18"/>
        <w:shd w:fill="FFFFFF" w:val="clear"/>
        <w:spacing w:lineRule="atLeast" w:line="281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81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План работы</w:t>
        <w:br/>
        <w:t xml:space="preserve">Совета депутатов Толстой-Юртовского сельского поселения         </w:t>
      </w:r>
    </w:p>
    <w:p>
      <w:pPr>
        <w:pStyle w:val="Normal"/>
        <w:shd w:fill="FFFFFF" w:val="clear"/>
        <w:spacing w:lineRule="atLeast" w:line="281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озненского муниципального района</w:t>
        <w:br/>
        <w:t>на 2015 год</w:t>
      </w:r>
    </w:p>
    <w:p>
      <w:pPr>
        <w:pStyle w:val="Normal"/>
        <w:shd w:fill="FFFFFF" w:val="clear"/>
        <w:spacing w:lineRule="atLeast" w:line="281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75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4"/>
        <w:gridCol w:w="4869"/>
        <w:gridCol w:w="2116"/>
        <w:gridCol w:w="289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№</w:t>
            </w:r>
            <w:r>
              <w:rPr>
                <w:rStyle w:val="Appleconvertedspace"/>
              </w:rPr>
              <w:t> </w:t>
            </w:r>
            <w:r>
              <w:rPr/>
              <w:br/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Наименование мероприят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Срок исполн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</w:rPr>
              <w:t>1. Организационные мероприят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Заседания Совета депутатов Толстой-Юртовского сельского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соответствии с Регламенто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неочередные заседания Совета депутатов Толстой-Юртовского сельского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Глава Толстой-Юртовского сельского поселения</w:t>
              <w:br/>
              <w:t>Глава администрации Толстой-Юртовского сельского поселения</w:t>
              <w:br/>
              <w:t>Депутаты Совета депута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Заседания постоянных комиссий Совета депутатов Толстой-Юртовского сельского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соответствии с планом проведения заседаний комисси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ием граждан депутатами Совета депутатов Толстой-Юртовского сельского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соответствии с графиком прием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Депутаты Совета депута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остоянн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Заместитель председателя Совета депута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Осуществление контроля исполнения решений, принятых Советом депутатов Толстой-Юртовского сельского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одготовка вопросов для рассмотрения на заседаниях Совета депутатов Толстой-Юртовского сельского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едседатель Совета депутатов</w:t>
              <w:br/>
              <w:t>Депутаты Совета депутатов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Разработка и утверждение нормативно-правовых документов, касающихся деятельности органов местного самоуправ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едседатель Совета депутатов</w:t>
              <w:br/>
              <w:t>Депутаты Совета депутатов</w:t>
              <w:br/>
              <w:t>Администрация район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Осуществление предварительного, текущего и последующего контроля по бюджетно-финансовым вопроса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Комиссия Совета депутатов по бюджету и контрольно-ревизионная комисс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чет главы поселения о результатах своей деятельности о работе Совета депутатов за 2014 го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Февраль – 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Глава Толстой-Юртовского сельского посел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чет главы администрации о результатах своей деятельности о работе администрации поселения за 2014 го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Февраль – 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Глава администрации Толстой-Юртовского сельского посел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Отчет постоянных комиссий о проделанной работе в 2014 году. Планы работы постоянных комиссий на 2015 го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Февраль – 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Информирование населения о деятельности Совета депутат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Депутаты Совета депута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1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Участие в духовно-нравственном воспитании детей и молодежи Толстой-Юртовского сельского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Глава Толстой-Юртовского сельского поселения</w:t>
              <w:br/>
              <w:t>Заместитель председателя Совета депутатов</w:t>
              <w:br/>
              <w:t>Депутаты Совета депута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1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Организация и проведение публичных слуша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/>
              <w:t>Депутаты Совета депутатов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</w:rPr>
              <w:t>2. Нормотворческая деятельность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Утверждение отчета об исполнении бюджета Толстой-Юртовского сельского поселения за отчетный 2014 го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Депутаты Совета депутатов</w:t>
              <w:b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несение изменений в бюджет Толстой-Юртовского сельского поселения 2015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Депутаты Совета депутатов</w:t>
              <w:br/>
              <w:t>Глава администрации поселения</w:t>
              <w:br/>
              <w:t>Начальник  Грозненского райфинуправления МинфинаЧР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несение изменений в Устав Толстой-Юртовского сельского поселения в соответствии с изменениями федерального и регионального законодатель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Депутаты Совета депутатов Администрация посел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Антикоррупционная экспертиза проектов нормативных правовых актов, поступающих на рассмотрение Совета депутатов Толстой-Юртовского сельского поселения и главы Толстой-Юртовского сельского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Комиссия Совета депута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несение проектов муниципальных правовых актов на рассмотрение Совета депутатов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color w:val="000000"/>
              </w:rPr>
              <w:t>Глава</w:t>
            </w:r>
            <w:r>
              <w:rPr>
                <w:iCs/>
                <w:color w:val="000000"/>
              </w:rPr>
              <w:t xml:space="preserve"> поселения</w:t>
            </w:r>
            <w:r>
              <w:rPr>
                <w:color w:val="000000"/>
              </w:rPr>
              <w:br/>
              <w:t>Глава администрации поселения</w:t>
              <w:br/>
              <w:t>Депутаты Совета депутатов</w:t>
              <w:br/>
              <w:t>Прокурор района</w:t>
              <w:br/>
              <w:t>Инициативная группа граждан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несение на рассмотрение и принятие муниципальных целевых програм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color w:val="000000"/>
              </w:rPr>
              <w:t>Глава</w:t>
            </w:r>
            <w:r>
              <w:rPr>
                <w:iCs/>
                <w:color w:val="000000"/>
              </w:rPr>
              <w:t xml:space="preserve"> поселения</w:t>
            </w:r>
            <w:r>
              <w:rPr>
                <w:color w:val="000000"/>
              </w:rPr>
              <w:br/>
              <w:t>Глава администрации поселения</w:t>
              <w:br/>
              <w:t>Депутаты Совета депута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инятие нормативных правовых актов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Депутаты Совета депута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несение изменений в нормативные правовые акты посел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Депутаты Совета депута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Утверждение бюджета Толстой-Юртовского сельского поселения  на 2016 год и плановый период 2017 и 2018 год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4 квартал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Депутаты Совета депутатов</w:t>
              <w:br/>
              <w:t>Глава администрации поселения</w:t>
              <w:br/>
              <w:t>Начальник Грозненского районного финансового управления Минфина ЧР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Утверждение плана работы Совета депутатов Толстой-Юртовского сельского поселения на 2016 го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4 квартал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Депутаты Совета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before="302" w:after="0"/>
        <w:ind w:right="-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6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Основной текст с отступом 3 Знак"/>
    <w:basedOn w:val="Style11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U">
    <w:name w:val="u"/>
    <w:basedOn w:val="Style11"/>
    <w:qFormat/>
    <w:rPr/>
  </w:style>
  <w:style w:type="character" w:styleId="R">
    <w:name w:val="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07:00Z</dcterms:created>
  <dc:creator>1</dc:creator>
  <dc:description/>
  <dc:language>en-US</dc:language>
  <cp:lastModifiedBy>dik</cp:lastModifiedBy>
  <cp:lastPrinted>2013-04-11T13:10:00Z</cp:lastPrinted>
  <dcterms:modified xsi:type="dcterms:W3CDTF">2015-03-24T11:07:00Z</dcterms:modified>
  <cp:revision>2</cp:revision>
  <dc:subject/>
  <dc:title>01-08 О создании администрации Чебоксарского района с правами юридического лица</dc:title>
</cp:coreProperties>
</file>