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ЧЕЧЕНСКАЯ РЕСПУБЛИКА</w:t>
      </w:r>
    </w:p>
    <w:p>
      <w:pPr>
        <w:pStyle w:val="Normal"/>
        <w:jc w:val="center"/>
        <w:rPr>
          <w:rFonts w:ascii="Times New Roman" w:hAnsi="Times New Roman" w:cs="Times New Roman"/>
          <w:sz w:val="28"/>
          <w:szCs w:val="28"/>
        </w:rPr>
      </w:pPr>
      <w:r>
        <w:rPr>
          <w:rFonts w:cs="Times New Roman" w:ascii="Times New Roman" w:hAnsi="Times New Roman"/>
          <w:sz w:val="28"/>
          <w:szCs w:val="28"/>
        </w:rPr>
        <w:t>ГРОЗНЕ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 ТОЛСТОЙ-ЮРТОВ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4"/>
          <w:lang w:eastAsia="ru-RU"/>
        </w:rPr>
        <w:t>РЕШЕНИЕ  № 0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21.02.2014г.                                                                                 </w:t>
      </w:r>
      <w:r>
        <w:rPr>
          <w:rFonts w:cs="Times New Roman" w:ascii="Times New Roman" w:hAnsi="Times New Roman"/>
          <w:sz w:val="28"/>
          <w:szCs w:val="28"/>
        </w:rPr>
        <w:t>с. Толстой-Юр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ложения о бюджетном процессе </w:t>
      </w:r>
    </w:p>
    <w:p>
      <w:pPr>
        <w:pStyle w:val="Normal"/>
        <w:spacing w:lineRule="auto" w:line="240" w:before="0" w:after="0"/>
        <w:contextualSpacing/>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Толстой-Юртовского  сельском   поселении</w:t>
      </w:r>
      <w:r>
        <w:rPr>
          <w:rFonts w:cs="Times New Roman" w:ascii="Times New Roman" w:hAnsi="Times New Roman"/>
          <w:sz w:val="28"/>
          <w:szCs w:val="28"/>
        </w:rPr>
        <w:b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Толстой-Юртовском сельском поселении, установления основ формирования доходов, осуществления расходов сельского поселения, муниципальных заимствований и управления муниципальным долгом, Совет депутатов Толстой-Юртовского сельского поселения</w:t>
        <w:br/>
        <w:br/>
      </w:r>
      <w:r>
        <w:rPr>
          <w:rFonts w:cs="Times New Roman" w:ascii="Times New Roman" w:hAnsi="Times New Roman"/>
          <w:bCs/>
          <w:sz w:val="28"/>
          <w:szCs w:val="28"/>
        </w:rPr>
        <w:t>РЕШИЛ:</w:t>
      </w:r>
      <w:r>
        <w:rPr>
          <w:rFonts w:cs="Times New Roman" w:ascii="Times New Roman" w:hAnsi="Times New Roman"/>
          <w:sz w:val="28"/>
          <w:szCs w:val="28"/>
        </w:rPr>
        <w:br/>
        <w:br/>
        <w:t>1. Утвердить прилагаемое Положение о бюджетном процессе в Толстой-Юртовском  сельском  поселении, согласно прил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Толстой-Юрт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М.А. Гайтамиров</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ind w:left="4111" w:hanging="0"/>
        <w:rPr>
          <w:rFonts w:ascii="Times New Roman" w:hAnsi="Times New Roman" w:cs="Times New Roman"/>
          <w:bCs/>
          <w:sz w:val="28"/>
          <w:szCs w:val="28"/>
        </w:rPr>
      </w:pPr>
      <w:r>
        <w:rPr>
          <w:rFonts w:cs="Times New Roman" w:ascii="Times New Roman" w:hAnsi="Times New Roman"/>
          <w:bCs/>
          <w:sz w:val="28"/>
          <w:szCs w:val="28"/>
        </w:rPr>
        <w:t>Толстой-Юртовского сельского поселения</w:t>
      </w:r>
    </w:p>
    <w:p>
      <w:pPr>
        <w:pStyle w:val="Normal"/>
        <w:spacing w:lineRule="auto" w:line="240" w:before="0" w:after="0"/>
        <w:ind w:left="4111" w:hanging="0"/>
        <w:rPr>
          <w:rFonts w:ascii="Times New Roman" w:hAnsi="Times New Roman" w:cs="Times New Roman"/>
          <w:bCs/>
          <w:sz w:val="28"/>
          <w:szCs w:val="28"/>
        </w:rPr>
      </w:pPr>
      <w:r>
        <w:rPr>
          <w:rFonts w:cs="Times New Roman" w:ascii="Times New Roman" w:hAnsi="Times New Roman"/>
          <w:bCs/>
          <w:sz w:val="28"/>
          <w:szCs w:val="28"/>
        </w:rPr>
        <w:t>21.02.2014 г.  № 03</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ОЖЕНИЕ</w:t>
      </w:r>
      <w:r>
        <w:rPr>
          <w:rFonts w:cs="Times New Roman" w:ascii="Times New Roman" w:hAnsi="Times New Roman"/>
          <w:sz w:val="28"/>
          <w:szCs w:val="28"/>
        </w:rPr>
        <w:br/>
      </w:r>
      <w:r>
        <w:rPr>
          <w:rFonts w:cs="Times New Roman" w:ascii="Times New Roman" w:hAnsi="Times New Roman"/>
          <w:b/>
          <w:bCs/>
          <w:sz w:val="28"/>
          <w:szCs w:val="28"/>
        </w:rPr>
        <w:t xml:space="preserve">  О БЮДЖЕТНОМ ПРОЦЕССЕ В ТОЛСТОЙ-ЮРТОВСКОМ            СЕЛЬСКОМ ПОСЕЛЕНИИ</w:t>
      </w:r>
      <w:r>
        <w:rPr>
          <w:rFonts w:cs="Times New Roman" w:ascii="Times New Roman" w:hAnsi="Times New Roman"/>
          <w:sz w:val="28"/>
          <w:szCs w:val="28"/>
        </w:rPr>
        <w:br/>
      </w:r>
    </w:p>
    <w:p>
      <w:pPr>
        <w:pStyle w:val="Normal"/>
        <w:spacing w:lineRule="auto" w:line="240" w:before="0" w:after="0"/>
        <w:ind w:firstLine="993"/>
        <w:jc w:val="both"/>
        <w:rPr/>
      </w:pPr>
      <w:r>
        <w:rPr>
          <w:rFonts w:cs="Times New Roman" w:ascii="Times New Roman" w:hAnsi="Times New Roman"/>
          <w:sz w:val="28"/>
          <w:szCs w:val="28"/>
        </w:rPr>
        <w:br/>
      </w:r>
      <w:r>
        <w:rPr>
          <w:rFonts w:cs="Times New Roman" w:ascii="Times New Roman" w:hAnsi="Times New Roman"/>
          <w:b/>
          <w:bCs/>
          <w:sz w:val="28"/>
          <w:szCs w:val="28"/>
        </w:rPr>
        <w:t>1. Правоотношения, регулируемые настоящим Положением</w:t>
      </w:r>
      <w:r>
        <w:rPr>
          <w:rFonts w:cs="Times New Roman" w:ascii="Times New Roman" w:hAnsi="Times New Roman"/>
          <w:sz w:val="28"/>
          <w:szCs w:val="28"/>
        </w:rPr>
        <w:br/>
        <w:t>1.1. Настоящее Положение определяет основы бюджетного процесса в Толстой-Юртовском сельском поселении (далее – сельское поселение).</w:t>
        <w:br/>
        <w:br/>
        <w:t>1.2. Бюджетный процесс в сельском поселении - регламентируемая нормами права деятельность органов местного самоуправления сельского поселения, других участников бюджетного процесса по составлению и рассмотрению проекта бюджета сельского поселения (далее – проект бюджета сельского поселения), утверждению, исполнению и контролю за исполнением бюджета сельского поселения (далее – бюджета сельского поселения), осуществлению бюджетного учета, составлению, внешней проверке, рассмотрению и утверждению бюджетной отчетности.</w:t>
      </w:r>
    </w:p>
    <w:p>
      <w:pPr>
        <w:pStyle w:val="Normal"/>
        <w:spacing w:lineRule="auto" w:line="240" w:before="0" w:after="0"/>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rPr>
          <w:rFonts w:ascii="Times New Roman" w:hAnsi="Times New Roman" w:cs="Times New Roman"/>
          <w:b/>
          <w:b/>
          <w:bCs/>
          <w:sz w:val="28"/>
          <w:szCs w:val="28"/>
        </w:rPr>
      </w:pPr>
      <w:r>
        <w:rPr>
          <w:rFonts w:cs="Times New Roman" w:ascii="Times New Roman" w:hAnsi="Times New Roman"/>
          <w:b/>
          <w:bCs/>
          <w:sz w:val="28"/>
          <w:szCs w:val="28"/>
        </w:rPr>
        <w:t>2. Структура бюджетного законодательства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t xml:space="preserve">2.1. Бюджетное законодательство Толстой-Юртовского сельского поселения основывается на Бюджетном кодексе Российской Федерации, принятых в соответствии с ним федеральных законах о федеральном бюджете, иных федеральных законах, на </w:t>
      </w:r>
      <w:bookmarkStart w:id="0" w:name="_GoBack"/>
      <w:bookmarkEnd w:id="0"/>
      <w:r>
        <w:rPr>
          <w:rFonts w:cs="Times New Roman" w:ascii="Times New Roman" w:hAnsi="Times New Roman"/>
          <w:sz w:val="28"/>
          <w:szCs w:val="28"/>
        </w:rPr>
        <w:t xml:space="preserve"> Законе «О бюджетном процессе в Чеченской Республике» и принятых в соответствии с ним законах о  республиканском бюджете,   о бюджете  Грозненского муниципального района, Положения о бюджетном процессе в муниципальном районе и принятых в соответствии с ним муниципальных правовых актов Толстой-Юртовского сельского поселения, регулирующих бюджетные правоотношения.</w:t>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2. Муниципальные правовые акты Толстой-Юртовского сельского поселения предусмотренные пунктом 2.1 настоящей статьи, не могут противоречить бюджетному законодательству Российской Федерации и настоящему Положению. В случае противоречия между настоящим Положением и муниципальными правовыми актами Толстой-Юртовского сельского поселения, предусмотренными пунктом 2.1. настоящей статьи, применяется настоящее Положение.</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3. Действие решения о бюджете во времен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1. Решение Совета депутатов Толстой-Юртовского сельского поселения о бюджете сельского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сельского поселения.</w:t>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2. Решение о бюджете сельского поселения подлежит официальному опубликованию не позднее десяти дней после его подписания в установленном порядке.</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4. Участники бюджетного процесса в сельском поселени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pPr>
      <w:r>
        <w:rPr>
          <w:rFonts w:cs="Times New Roman" w:ascii="Times New Roman" w:hAnsi="Times New Roman"/>
          <w:sz w:val="28"/>
          <w:szCs w:val="28"/>
        </w:rPr>
        <w:t>Участниками бюджетного процесса в Толстой-Юртовском сельском поселении являются: Совет депутатов Толстой-Юртовского сельского поселения (далее – Совет депутатов Толстой-Юртовского сельского поселения);</w:t>
      </w:r>
    </w:p>
    <w:p>
      <w:pPr>
        <w:pStyle w:val="Normal"/>
        <w:spacing w:lineRule="auto" w:line="240" w:before="0" w:after="0"/>
        <w:ind w:firstLine="993"/>
        <w:jc w:val="both"/>
        <w:rPr/>
      </w:pPr>
      <w:r>
        <w:rPr>
          <w:rFonts w:cs="Times New Roman" w:ascii="Times New Roman" w:hAnsi="Times New Roman"/>
          <w:sz w:val="28"/>
          <w:szCs w:val="28"/>
        </w:rPr>
        <w:t>Глава Толстой-Юртовского сельского поселения (далее – Глава сельского поселения);</w:t>
      </w:r>
    </w:p>
    <w:p>
      <w:pPr>
        <w:pStyle w:val="Normal"/>
        <w:spacing w:lineRule="auto" w:line="240" w:before="0" w:after="0"/>
        <w:ind w:firstLine="993"/>
        <w:jc w:val="both"/>
        <w:rPr/>
      </w:pPr>
      <w:r>
        <w:rPr>
          <w:rFonts w:cs="Times New Roman" w:ascii="Times New Roman" w:hAnsi="Times New Roman"/>
          <w:sz w:val="28"/>
          <w:szCs w:val="28"/>
        </w:rPr>
        <w:t>Администрация Толстой-Юртовского сельского поселения (далее - Администрация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и получатели бюджетных сред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администраторы) источников финансирования дефицита бюджета сельского поселения.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5. Бюджетные полномочия участников бюджетного процесса</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частники бюджетного процесса имеют следующие бюджетные полномоч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5.1. Глав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дписывает и обнародует правовые акты, принятые Советом депутатов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ределяет бюджетную и налоговую политику Толстой-Юртовского сельского поселения;</w:t>
      </w:r>
    </w:p>
    <w:p>
      <w:pPr>
        <w:pStyle w:val="Normal"/>
        <w:spacing w:lineRule="auto" w:line="240" w:before="0" w:after="0"/>
        <w:ind w:firstLine="993"/>
        <w:jc w:val="both"/>
        <w:rPr/>
      </w:pPr>
      <w:r>
        <w:rPr>
          <w:rFonts w:cs="Times New Roman" w:ascii="Times New Roman" w:hAnsi="Times New Roman"/>
          <w:sz w:val="28"/>
          <w:szCs w:val="28"/>
        </w:rPr>
        <w:t>вносит на рассмотрение Совета депутатов сельского поселения проект бюджета Толстой-Юртовского сельского поселения с необходимыми документами и материалами, а также отчет об исполнении бюджета;</w:t>
        <w:br/>
        <w:t>вносит в Совет депутатов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носит предложение о сроках проведения публичных слушаний по проекту бюджета сельского поселения и проекту годового отчета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тверждает заключения на нормативные правовые акты Совета депутатов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Толстой-Юртовского сельского поселения;</w:t>
        <w:br/>
        <w:t xml:space="preserve">осуществляет иные бюджетные полномочия в соответствии с Бюджетным кодексом Российской Федерации и настоящим Положением. </w:t>
        <w:br/>
      </w:r>
    </w:p>
    <w:p>
      <w:pPr>
        <w:pStyle w:val="Normal"/>
        <w:spacing w:lineRule="auto" w:line="240" w:before="0" w:after="0"/>
        <w:ind w:firstLine="993"/>
        <w:jc w:val="both"/>
        <w:rPr/>
      </w:pPr>
      <w:r>
        <w:rPr>
          <w:rFonts w:cs="Times New Roman" w:ascii="Times New Roman" w:hAnsi="Times New Roman"/>
          <w:sz w:val="28"/>
          <w:szCs w:val="28"/>
        </w:rPr>
        <w:t>5.2. Совет депутатов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нимает нормативные акты по вопросам регулирования бюджетных правоотношений в пределах своих полномочий;</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ссматривает и утверждает бюджет сельского поселения и годовой отчёт о его исполнен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уществляет последующий контроль за исполнением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бюджетным законодательством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5.3. Администрация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бюджета сельского поселения, вносит его с необходимыми документами и материалами на утверждение Совета депутатов сельского поселения, обеспечивает исполнение бюджета сельского поселения и составление бюджетной отчетности, представляет отчет об исполнении бюджета сельского поселения на утверждение Совета депутатов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br/>
        <w:t>составляет проект бюджета сельского поселения и среднесрочного финансового плана, представляет его с необходимыми документами и материалами для внесения в Совет депутатов сельского поселения;</w:t>
        <w:br/>
        <w:t>организует исполнение бюджета сельского поселения, устанавливает порядок составления бюджетной отчетност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правляет муниципальным долгом сельского поселения, осуществляет ведение долговой книги сельского поселения;</w:t>
      </w:r>
    </w:p>
    <w:p>
      <w:pPr>
        <w:pStyle w:val="Normal"/>
        <w:spacing w:lineRule="auto" w:line="240" w:before="0" w:after="0"/>
        <w:ind w:firstLine="993"/>
        <w:jc w:val="both"/>
        <w:rPr/>
      </w:pPr>
      <w:r>
        <w:rPr>
          <w:rFonts w:cs="Times New Roman" w:ascii="Times New Roman" w:hAnsi="Times New Roman"/>
          <w:sz w:val="28"/>
          <w:szCs w:val="28"/>
        </w:rPr>
        <w:t>ежемесячно составляет и представляет в комитет финансов Грозненского муниципального района отчёт о кассовом исполнении бюджета сельского поселения в порядке, установленном Министерством финансов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станавливает методику планирования бюджетных ассигнований;</w:t>
        <w:br/>
        <w:t>осуществляет иные полномочия в соответствии с бюджетным законодательством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5.4. Органы местного самоуправления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уществляю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6. Основные этапы бюджетного процесса в сельском поселени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новными этапами бюджетного процесса в сельском поселении являются:</w:t>
        <w:br/>
        <w:t>составление проекта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ставление, внешняя проверка, рассмотрение и утверждение бюджетной отчетност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7. Составление проекта бюджета сельского поселения</w:t>
      </w:r>
      <w:r>
        <w:rPr>
          <w:rFonts w:cs="Times New Roman" w:ascii="Times New Roman" w:hAnsi="Times New Roman"/>
          <w:sz w:val="28"/>
          <w:szCs w:val="28"/>
        </w:rPr>
        <w:b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 xml:space="preserve">7.1.Общие положения </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бюджета сельского поселения составляется на основе прогноза социально-экономического развития сельского поселения в целях финансового обеспечения расходных обязатель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Проект бюджета сельского поселения составляется в порядке, установленном Администрацией сельского поселения, в соответствии с положениями Бюджетного кодекса Российской Федерации и принимаемыми с соблюдением его требований муниципальными правовыми актами Совета депутатов сельского поселения.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бюджета сельского поселения составляется и утверждается сроком на три года (очередной финансовый год и плановый период).</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7.2. Органы, осуществляющие составление проекта бюджета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сельского поселения - исключительная прерогатива Администрации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7.3. Порядок и сроки составления проекта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t>Порядок и сроки составления проекта бюджета сельского поселения, а также порядок работы над документами и материалами, обязательными для представления одновременно с проектом бюджета сельского поселения, определяются Администрацией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ешение о начале работы над составлением проекта бюджета сельского поселения принимается Администрацией сельского поселения в форме нормативного правового акта, регламентирующего сроки и процедуры проекта бюджета, прогноза социально-экономического развития сельского поселения, порядок работы над иными документами и материалами, обязательными для направления в Совет депутатов сельского поселения одновременно с проектом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 подготовленным документам и материалам по проекту бюджета сельского поселения Администрацией сельского поселения назначаются и проводятся публичные слушания по проекту бюджета сельского поселения в соответствии с Положением о публичных слушаниях  сельского поселения.</w:t>
        <w:br/>
        <w:t>Глава сельского поселения рассматривает окончательный (с учетом рассмотрения результатов публичных слушаний) проект решения о бюджете сельского поселения и иные документы и материалы и принимает решение о внесении проекта решения о бюджете сельского поселения на очередной финансовый год и плановый период в Совет депутатов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7.4. Сведения, необходимые для составления проекта бюджета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целях своевременного и   качественного составления  проекта бюджета сельского поселения Администрация поселения       имеет                   право получать    необходимые   сведения  от  иных  органов                         местного самоуправления, организаций район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основывается н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br/>
        <w:t>прогнозе социально-экономического развития сельского поселения;</w:t>
        <w:br/>
        <w:t>основных направлениях бюджетной и налоговой политик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7.5. Прогноз социально-экономического развития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ельского поселения разрабатывается на период не менее трех лет.</w:t>
        <w:br/>
        <w:t>Прогноз социально-экономического развития сельского поселения ежегодно разрабатывается в порядке, установленном Администрацией сельского поселения.</w:t>
        <w:br/>
        <w:t>Прогноз социально-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сельского поселения              в Совет депутатов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br/>
        <w:t>Изменение прогноза социально-экономического развития сельского поселения в ходе составления и рассмотрения проекта бюджета             сельского поселения влечет за собой изменение основных            характеристик проекта бюджета сельского поселения.</w:t>
        <w:br/>
        <w:t>Разработка прогноза социально-экономического развития сельского поселения на очередной финансовый год и плановый период         осуществляется Администрацией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7.6. Прогнозирование доходов и расходов бюджета сельского поселения</w:t>
      </w:r>
      <w:r>
        <w:rPr>
          <w:rFonts w:cs="Times New Roman" w:ascii="Times New Roman" w:hAnsi="Times New Roman"/>
          <w:sz w:val="28"/>
          <w:szCs w:val="28"/>
        </w:rPr>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ходы и расходы бюджета сельского поселения, утвержденные в среднесрочном финансовом плане сельского поселения, прогнозируются на основе прогноза социально-экономического развития сельского поселения в условиях действующего на день внесения проекта решения о бюджете сельского поселения в Совет депутатов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Чеченской Республики, решений Совета  муниципального района и Совета депутатов сельского поселения, устанавливающих неналоговые доходы бюджета сельского поселения.</w:t>
        <w:br/>
        <w:t>Значения показателей среднесрочного финансового плана сельского поселения и основных показателей проекта бюджета сельского          поселения должны соответствовать друг другу.</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t>Решения Совета депутатов сельского поселения, предусматривающие внесение изменений в нормативные правовые акты Совета депутатов сельского поселения о налогах и сборах, принятые после дня внесения в Совет депутатов сельского поселения проекта решения о бюджете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в силу указанных решений не ранее 1 января года, следующего за очередным финансовым годом.</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7.7. Планирование бюджетных ассигнований</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в порядке и в соответствии с методикой, устанавливаемой Администрацией сельского поселения.</w:t>
        <w:br/>
        <w:t>Планирование бюджетных ассигнований осуществляется раздельно по бюджетным ассигнованиям на исполнение действующих и принимаемых обязательств.</w:t>
        <w:b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нормативных правовых актов (муниципальных правовых актов).</w:t>
        <w:b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на плановый период), а также его выполнения в     отчетном финансовом году и текущем финансовом год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7.8. Долгосрочные целевые программы</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лгосрочные целевые программы (подпрограммы), реализуемые                    за счет средств бюджета сельского поселения, утверждаются Администрацией Толстой-Юртовского  сельского поселения.</w:t>
        <w:br/>
        <w:t>Сроки реализации долгосрочных целевых программ определяются Администрацией сельского поселения в устанавливаемом ею порядке.</w:t>
        <w:b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сельского поселения.</w:t>
        <w:br/>
        <w:t>Объем бюджетных ассигнований на реализацию долгосрочных целевых программ (подпрограмм) утверждается решением о бюджете                      сельского поселения в составе ведомственной структуры                         расходов        бюджета       сельского поселения по соответствующей каждой  программе (подпрограмме)        целевой статье расходов бюджета сельского       поселения       в    соответствии  с муниципальным     правовым актом Администрации сельского поселения, утвердившим программу.</w:t>
        <w:br/>
        <w:t>Долгосрочные целевые программы, предлагаемые к финансированию начиная с очередного финансового года, подлежат утверждению Администрацией сельского поселения не позднее одного месяца                      до  дня  внесения  проекта  решения  о  бюджете сельского                поселения в Совет депутатов сельского поселения.</w:t>
        <w:br/>
        <w:t>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сельского поселения.</w:t>
        <w:br/>
        <w:t>По результатам указанной оценки Администрацией сельского поселения не позднее, чем за один месяц до дня внесения   проекта решения о бюджете сельского поселения в Совет депутатов сельского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сельского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7.9. Ведомственные целевые программы</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7.10. Источники внутреннего финансирования дефицита бюджета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В состав источников внутреннего финансирования дефицита     бюджета Толстой-Юртовского  сельского поселения включаютс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br/>
        <w:t>-разница между полученными и погашенными сельским поселением кредитами кредитных организаций в валюте Российской Федерации;</w:t>
        <w:br/>
        <w:t>-разница между полученными и погашенными сельским поселением в валюте Российской Федерации бюджетными кредитами, предоставленными бюджету сельского поселения другими бюджетами бюджетной системы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зменение остатков средств на счетах по учету средств бюджета сельского поселения в течение соответствующего финансового года;</w:t>
        <w:br/>
        <w:t>-поступления от продажи акций и иных форм участия в капитале, находящихся в муниципальной собственности сельского поселения;</w:t>
        <w:br/>
        <w:t>-объем средств, направляемых на исполнение гарантий сельского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бюджета утверждаются в решении о бюджете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7.11. Структура муниципального долга сельского поселения</w:t>
      </w:r>
      <w:r>
        <w:rPr>
          <w:rFonts w:cs="Times New Roman" w:ascii="Times New Roman" w:hAnsi="Times New Roman"/>
          <w:sz w:val="28"/>
          <w:szCs w:val="28"/>
        </w:rPr>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труктура муниципального долга сельского поселения представляет собой группировку долговых обязательств сельского поселения по установленным Бюджетным кодексом Российской Федерации видам долговых обязательств.</w:t>
        <w:br/>
        <w:t>Долговые обязательства сельского поселения могут существовать                    в виде обязательств по:</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муниципальным ценным бумагам, выпущенным от имени сельского поселения; бюджетным кредитам, привлеченным в бюджет сельского поселения от других бюджетов бюджетной системы Российской Федерации;</w:t>
        <w:br/>
        <w:t>кредитам, полученным сельским поселением от кредитных         организаций;</w:t>
        <w:br/>
        <w:t>гарантиям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объем муниципального долга сельского поселения включаются:</w:t>
        <w:br/>
        <w:t>номинальная сумма долга по муниципальным ценным бумагам,  выпущенным от имени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ъем основного долга по кредитам, полученным сельским поселением;</w:t>
        <w:br/>
        <w:t>объем основного долга по бюджетным кредитам, привлеченным в бюджет сельского поселения от бюджетов бюджетной системы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ъем обязательств по муниципальным гарантиям, предоставленным сельским поселением.</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t>Долговые обязательства сельского поселения могут быть краткосрочными (менее одного года), среднесрочными (от одного года до 5 лет) и долгосрочными (от пяти до десяти лет включительно).</w:t>
        <w:br/>
        <w:t>Ведение муниципальной долговой книги сельского поселения осуществляет Администрация Толстой-Юртовского сельского поселения.</w:t>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8. Рассмотрение и утверждение бюджета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pPr>
      <w:r>
        <w:rPr>
          <w:rFonts w:cs="Times New Roman" w:ascii="Times New Roman" w:hAnsi="Times New Roman"/>
          <w:b/>
          <w:bCs/>
          <w:sz w:val="28"/>
          <w:szCs w:val="28"/>
        </w:rPr>
        <w:t>8.1. Общие полож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решении о бюджете сельского поселения должны содержаться основные характеристики бюджета, к которым относятся общий объем доходов, общий объем расходов, дефицит (профицит) бюджета сельского поселения.</w:t>
        <w:br/>
        <w:t xml:space="preserve">В решении о бюджете сельского поселения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ешением о бюджете устанавливаются:</w:t>
      </w:r>
    </w:p>
    <w:p>
      <w:pPr>
        <w:pStyle w:val="Normal"/>
        <w:spacing w:lineRule="auto" w:line="240" w:before="0" w:after="0"/>
        <w:ind w:firstLine="993"/>
        <w:jc w:val="both"/>
        <w:rPr/>
      </w:pPr>
      <w:r>
        <w:rPr>
          <w:rFonts w:cs="Times New Roman" w:ascii="Times New Roman" w:hAnsi="Times New Roman"/>
          <w:sz w:val="28"/>
          <w:szCs w:val="28"/>
        </w:rPr>
        <w:t>-перечень главных администраторов доходов бюджета сельского поселения;</w:t>
      </w:r>
    </w:p>
    <w:p>
      <w:pPr>
        <w:pStyle w:val="Normal"/>
        <w:spacing w:lineRule="auto" w:line="240" w:before="0" w:after="0"/>
        <w:ind w:firstLine="993"/>
        <w:jc w:val="both"/>
        <w:rPr/>
      </w:pPr>
      <w:r>
        <w:rPr>
          <w:rFonts w:cs="Times New Roman" w:ascii="Times New Roman" w:hAnsi="Times New Roman"/>
          <w:sz w:val="28"/>
          <w:szCs w:val="28"/>
        </w:rPr>
        <w:t>-перечень главных администраторов источников финансирования дефицита бюджета сельского поселения;</w:t>
      </w:r>
    </w:p>
    <w:p>
      <w:pPr>
        <w:pStyle w:val="Normal"/>
        <w:spacing w:lineRule="auto" w:line="240" w:before="0" w:after="0"/>
        <w:ind w:firstLine="993"/>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br/>
        <w:t>-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на второй год планового периода в объеме не менее 5 процентов объема расходов бюджета;</w:t>
        <w:br/>
        <w:t>-источники  финансирования дефицита  бюджета на очередной      финансовый год и плановый пери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змер резервного фонда Администрации Толстой-Юртовского сельского поселения не более 3-х процентов утвержденного решением о бюджете общего объема расходо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ные показатели бюджета сельского поселения, установленные Бюджетным кодексом Российской Федерации и подпунктом 8.2. настоящим Положением.</w:t>
        <w:br/>
        <w:t>В случае утверждения бюджета сельского поселения на очередной финансовый год и плановый период проект решения о бюджете сельского поселения утверждается путём изменения параметров планового периода утверждённого бюджета сельского поселения и добавления к ним параметров второго года планового периода проекта бюджета сельского поселения.</w:t>
        <w:br/>
        <w:t>В случае признания утратившими силу положений решения о бюджете сельского поселения на текущий финансовый год и плановый  период в части, относящейся к  плановому периоду, в соответствии с  абзацем 2 подпункта 8.9. настоящего положения, проектом решения о бюджете сель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зменение показателей ведомственной структуры расходов бюджета сельского поселения осуществляется путём увеличения или сокращения утверждё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сельского поселения.</w:t>
        <w:b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t>Решением о бюджете сельского поселения может быть предусмотрено использование доходов бюджета по отдельным видам (подвидам) неналоговых доходов, предлагаемых к введению (отражению в бюджете сельского поселения)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 сельского поселения.</w:t>
        <w:br/>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8.2. Документы и материалы, представляемые одновременно с проектом решения о бюджете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br/>
        <w:t>Одновременно с проектом решения о бюджете сельского поселения в Совет депутатов сельского поселения представляютс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на                очередной финансовый год и плановый пери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ельского поселения на очередной финансовый год и плановый период;</w:t>
      </w:r>
    </w:p>
    <w:p>
      <w:pPr>
        <w:pStyle w:val="Normal"/>
        <w:spacing w:lineRule="auto" w:line="240" w:before="0" w:after="0"/>
        <w:ind w:firstLine="993"/>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сельского поселения   на очередной финансовый  год и плановый период, либо проект среднесрочного финансового план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 сельского поселения;</w:t>
      </w:r>
    </w:p>
    <w:p>
      <w:pPr>
        <w:pStyle w:val="Normal"/>
        <w:spacing w:lineRule="auto" w:line="240" w:before="0" w:after="0"/>
        <w:ind w:firstLine="993"/>
        <w:jc w:val="both"/>
        <w:rPr/>
      </w:pPr>
      <w:r>
        <w:rPr>
          <w:rFonts w:cs="Times New Roman" w:ascii="Times New Roman" w:hAnsi="Times New Roman"/>
          <w:sz w:val="28"/>
          <w:szCs w:val="28"/>
        </w:rPr>
        <w:t>верхний предел муниципального внутреннего долга сельского поселения по состоянию на конец очередного финансового года и конец каждого года планового пери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программы муниципальных внутренних заимствований сельского поселения на очередной финансовый год и плановый пери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программы муниципальных гарантий сельского поселения на очередной финансовый год и плановый период;</w:t>
      </w:r>
    </w:p>
    <w:p>
      <w:pPr>
        <w:pStyle w:val="Normal"/>
        <w:spacing w:lineRule="auto" w:line="240" w:before="0" w:after="0"/>
        <w:ind w:firstLine="993"/>
        <w:jc w:val="both"/>
        <w:rPr/>
      </w:pPr>
      <w:r>
        <w:rPr>
          <w:rFonts w:cs="Times New Roman" w:ascii="Times New Roman" w:hAnsi="Times New Roman"/>
          <w:sz w:val="28"/>
          <w:szCs w:val="28"/>
        </w:rPr>
        <w:t>оценка ожидаемого исполнения консолидированного бюджета Толстой-Юртовского сельского поселения за текущий финансовый г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еречень   публичных    нормативных   обязательств, подлежащих исполнению за счет средств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счеты по статьям классификации основных доходов бюджета    на очередной финансовый год и плановый пери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w:t>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8.3. Внесение проекта решения о бюджете сельского поселения</w:t>
      </w:r>
      <w:r>
        <w:rPr>
          <w:rFonts w:cs="Times New Roman" w:ascii="Times New Roman" w:hAnsi="Times New Roman"/>
          <w:sz w:val="28"/>
          <w:szCs w:val="28"/>
        </w:rPr>
        <w:br/>
      </w:r>
      <w:r>
        <w:rPr>
          <w:rFonts w:cs="Times New Roman" w:ascii="Times New Roman" w:hAnsi="Times New Roman"/>
          <w:b/>
          <w:bCs/>
          <w:sz w:val="28"/>
          <w:szCs w:val="28"/>
        </w:rPr>
        <w:t>на рассмотрение Совета депутатов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pPr>
      <w:r>
        <w:rPr>
          <w:rFonts w:cs="Times New Roman" w:ascii="Times New Roman" w:hAnsi="Times New Roman"/>
          <w:sz w:val="28"/>
          <w:szCs w:val="28"/>
        </w:rPr>
        <w:t>Проект решения о бюджете  Толстой-Юртовского сельского поселения на очередной финансовый год и плановый период вносит Администрация сельского поселения не позднее 15 ноября текущего г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несению проекта решения о бюджете сельского поселения должно предшествовать   внесение в Совет депутатов сельского поселения проектов решений об изменении и  дополнении решений Совета депутатов сельского поселения о налогах и сборах.</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8.4.Оценка соответствия представленного проекта решения о бюджете сельского поселения требованиям настоящего Положения</w:t>
      </w:r>
      <w:r>
        <w:rPr>
          <w:rFonts w:cs="Times New Roman" w:ascii="Times New Roman" w:hAnsi="Times New Roman"/>
          <w:sz w:val="28"/>
          <w:szCs w:val="28"/>
        </w:rPr>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подлежит возвращению на доработку в Администрацию сельского поселения, если состав представленных материалов не соответствует требованиям настоящего Положения.</w:t>
      </w:r>
    </w:p>
    <w:p>
      <w:pPr>
        <w:pStyle w:val="Normal"/>
        <w:spacing w:lineRule="auto" w:line="240" w:before="0" w:after="0"/>
        <w:ind w:firstLine="993"/>
        <w:jc w:val="both"/>
        <w:rPr/>
      </w:pPr>
      <w:r>
        <w:rPr>
          <w:rFonts w:cs="Times New Roman" w:ascii="Times New Roman" w:hAnsi="Times New Roman"/>
          <w:sz w:val="28"/>
          <w:szCs w:val="28"/>
        </w:rPr>
        <w:t>Администрация сельского поселения в недельный срок со дня возвращения проекта на доработку повторно представляет  проект решения о бюджете  сельского  поселения со  всеми  необходимыми материалами  в Совет депутатов сельского поселения.</w:t>
      </w:r>
    </w:p>
    <w:p>
      <w:pPr>
        <w:pStyle w:val="Normal"/>
        <w:spacing w:lineRule="auto" w:line="240" w:before="0" w:after="0"/>
        <w:ind w:firstLine="993"/>
        <w:jc w:val="both"/>
        <w:rPr/>
      </w:pPr>
      <w:r>
        <w:rPr>
          <w:rFonts w:cs="Times New Roman" w:ascii="Times New Roman" w:hAnsi="Times New Roman"/>
          <w:sz w:val="28"/>
          <w:szCs w:val="28"/>
        </w:rPr>
        <w:t>В случае если состав представленных повторно материалов не соответствует требованиям настоящего решения, повторяется  процедура, предусмотренная абзацем 1 настоящего подпункта.</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8.5. Порядок рассмотрения проекта решения о бюджете сельского поселения Советом депутатов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рассматривается Советом депутатов сельского поселения в одном чтении.</w:t>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8.6. Сроки и порядок подготовки проекта бюджета</w:t>
      </w:r>
      <w:r>
        <w:rPr>
          <w:rFonts w:cs="Times New Roman" w:ascii="Times New Roman" w:hAnsi="Times New Roman"/>
          <w:sz w:val="28"/>
          <w:szCs w:val="28"/>
        </w:rPr>
        <w:br/>
      </w:r>
      <w:r>
        <w:rPr>
          <w:rFonts w:cs="Times New Roman" w:ascii="Times New Roman" w:hAnsi="Times New Roman"/>
          <w:b/>
          <w:bCs/>
          <w:sz w:val="28"/>
          <w:szCs w:val="28"/>
        </w:rPr>
        <w:t>сельского поселения к утверждению Советом депутатов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нятый к рассмотрению проект бюджета сельского поселения со всеми необходимыми материалами передается в постоянные комиссии Совета депутатов сельского поселения для внесения замечаний и предложений, которые подготавливаются в течение 10 дней. Контрольная палата готовит заключение на проект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стоянная комиссия по экономике и бюджету вносит на рассмотрение Совета депутатов сельского поселения проект решения о бюджете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лучае отклонения проекта решения о бюджете на очередной финансовый год и плановый период Совет депутатов сельского поселения вправе вернуть указанный проект решения в Администрацию сельского поселения на доработку.</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8.7. Предмет рассмотрения проекта решения о бюджете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При рассмотрении  проекта решения о бюджете сельского поселения Совет депутатов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едметом      рассмотрения проекта решения о бюджете являются следующие характеристик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гнозируемый в очередном финансовом году и плановом периоде                 общий объем доходов бюдж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ложение к решению о бюджете сельского поселения, устанавливающее нормативы распределения доходов между бюджетом района и бюджетом сельского поселения на очередной финансовый год и плановый период в случае, если они не утверждены Бюджетным кодексом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сельского поселения в очередном финансовом году и плановом периоде;</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в объеме не менее 2,5 процента общего объема расходов бюджета сельского поселения на первый год планового периода и не менее 5 процентов общего объема расходов                                 на второй год планового пери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ельского поселения на конец очередного финансового года и каждого года планового пери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ные показатели и характеристики бюджета сельского поселения, установленные ст.184.1 Бюджетного кодекса Российской Федерации и подпунктом 8.2. настоящего Полож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8.8. Временное управление бюджетом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Если  решение о бюджете сельского поселения не вступило в силу с начала текущего финансового г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ные показатели, определяемые решением о бюджете сельского поселения, применяются в размерах (нормативах) и порядке, которые были установлены решением о бюджете сельского поселения на отчетный финансовый год;</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Если решение о бюджете сельского поселения не вступило в силу через три месяца после начала финансового года, Администрация сельского поселения организует исполнение бюджета сельского поселения при соблюдении условий, определенных абзацем 4 настоящего подпункта. При этом Администрация сельского поселения не имеет прав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существлять заимствования в размере более одной восьмой объема заимствований предыдущего финансового года в расчете на квартал;</w:t>
        <w:br/>
        <w:t>формировать резервные фонды.</w:t>
      </w:r>
    </w:p>
    <w:p>
      <w:pPr>
        <w:pStyle w:val="Normal"/>
        <w:spacing w:lineRule="auto" w:line="240" w:before="0" w:after="0"/>
        <w:ind w:firstLine="993"/>
        <w:jc w:val="both"/>
        <w:rPr/>
      </w:pPr>
      <w:r>
        <w:rPr>
          <w:rFonts w:cs="Times New Roman" w:ascii="Times New Roman" w:hAnsi="Times New Roman"/>
          <w:sz w:val="28"/>
          <w:szCs w:val="28"/>
        </w:rPr>
        <w:t>Указанные в настоящем под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8.9. Внесение изменений в решение о бюджете Толстой-Юртовского сельского поселения на текущий финансовый год и плановый период</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разрабатывает и представляет в Совет депутатов сельского поселения проекты решений о внесении изменений в решение о бюджете сельского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лучае снижения в соответствии с ожидаемыми итогами социально-экономического развития сельского поселения в текущем финансовом году прогнозируемого на текущий финансовый год общего объема налоговых и неналоговых доходов бюджета сельского поселения более чем на 15 процентов по сравнению с объемом указанных доходов, первоначально предусмотренным решением Совета депутатов сельского поселения о бюджете сель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9.Исполнение бюджета Толстой-Юртовского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9.1.Исполнение бюджета Толстой-Юртовского сельского поселения по доходам</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доходам предусматривает:</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Совета депутатов сельского поселения о бюджете муниципального сельского поселения, иными муниципальными правовыми актами, со счетов органов Федерального казначейства и иных поступлений в бюджет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4) уточнение администратором доходов бюджета сельского поселения платежей в бюджет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сель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9.2. Исполнение бюджета сельского поселения по расходам</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 xml:space="preserve">Исполнение бюджета сельского поселения по расходам осуществляется в порядке, установленном Администрацией сельского поселения, с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блюдением требований Бюджетного кодекса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предусматривает:</w:t>
      </w:r>
    </w:p>
    <w:p>
      <w:pPr>
        <w:pStyle w:val="Normal"/>
        <w:spacing w:lineRule="auto" w:line="240" w:before="0" w:after="0"/>
        <w:ind w:firstLine="993"/>
        <w:jc w:val="both"/>
        <w:rPr/>
      </w:pPr>
      <w:r>
        <w:rPr>
          <w:rFonts w:cs="Times New Roman" w:ascii="Times New Roman" w:hAnsi="Times New Roman"/>
          <w:sz w:val="28"/>
          <w:szCs w:val="28"/>
        </w:rPr>
        <w:t xml:space="preserve">-принятие бюджетных обязательств;                                                                               </w:t>
      </w:r>
    </w:p>
    <w:p>
      <w:pPr>
        <w:pStyle w:val="Normal"/>
        <w:spacing w:lineRule="auto" w:line="240" w:before="0" w:after="0"/>
        <w:ind w:firstLine="993"/>
        <w:jc w:val="both"/>
        <w:rPr/>
      </w:pPr>
      <w:r>
        <w:rPr>
          <w:rFonts w:cs="Times New Roman" w:ascii="Times New Roman" w:hAnsi="Times New Roman"/>
          <w:sz w:val="28"/>
          <w:szCs w:val="28"/>
        </w:rPr>
        <w:t>-подтверждение денежных обязательств;</w:t>
      </w:r>
    </w:p>
    <w:p>
      <w:pPr>
        <w:pStyle w:val="Normal"/>
        <w:spacing w:lineRule="auto" w:line="240" w:before="0" w:after="0"/>
        <w:ind w:firstLine="993"/>
        <w:jc w:val="both"/>
        <w:rPr/>
      </w:pPr>
      <w:r>
        <w:rPr>
          <w:rFonts w:cs="Times New Roman" w:ascii="Times New Roman" w:hAnsi="Times New Roman"/>
          <w:sz w:val="28"/>
          <w:szCs w:val="28"/>
        </w:rPr>
        <w:t>-санкционирование оплаты денежных обязатель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9.3. Исполнение бюджета сельского поселения по источникам финансирования дефицита бюджета сельского поселения</w:t>
      </w:r>
      <w:r>
        <w:rPr>
          <w:rFonts w:cs="Times New Roman" w:ascii="Times New Roman" w:hAnsi="Times New Roman"/>
          <w:sz w:val="28"/>
          <w:szCs w:val="28"/>
        </w:rPr>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в порядке, установленном Администрацией сельского поселения в соответствии с положениями Бюджетного кодекса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сельского поселения, осуществляется в порядке, установленном комитетом финансов муниципального район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9.4.Сводная бюджетная роспись</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рядок составления и ведения сводной бюджетной росписи устанавливается Администрацией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тверждение сводной бюджетной росписи и внесение изменений в нее осуществляются Главой Администрации сельского поселения.</w:t>
      </w:r>
    </w:p>
    <w:p>
      <w:pPr>
        <w:pStyle w:val="Normal"/>
        <w:spacing w:lineRule="auto" w:line="240" w:before="0" w:after="0"/>
        <w:ind w:firstLine="993"/>
        <w:jc w:val="both"/>
        <w:rPr/>
      </w:pPr>
      <w:r>
        <w:rPr>
          <w:rFonts w:cs="Times New Roman" w:ascii="Times New Roman" w:hAnsi="Times New Roman"/>
          <w:sz w:val="28"/>
          <w:szCs w:val="28"/>
        </w:rPr>
        <w:t>Утвержденные показатели сводной бюджетной росписи должны соответствовать  решению Совета депутатов сельского поселения о бюджете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Советом депутатов сельского поселения о внесении изменений в решение о бюджете Глава Администрации сельского поселения утверждает соответствующие изменения в сводную бюджетную роспись. В сводную бюджетную роспись могут быть внесены изменения соответствии с решениями Главы Администрации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ез внесения изменений в решение Совета депутатов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юджете      в   соответствии с  Бюджетным  кодексом   Российской Федерации  и  иными  федеральными  законам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9.5. Кассовый план</w:t>
      </w:r>
    </w:p>
    <w:p>
      <w:pPr>
        <w:pStyle w:val="Normal"/>
        <w:spacing w:lineRule="auto" w:line="240" w:before="0" w:after="0"/>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993"/>
        <w:jc w:val="both"/>
        <w:rPr/>
      </w:pPr>
      <w:r>
        <w:rPr>
          <w:rFonts w:cs="Times New Roman" w:ascii="Times New Roman" w:hAnsi="Times New Roman"/>
          <w:sz w:val="28"/>
          <w:szCs w:val="28"/>
        </w:rPr>
        <w:t>Под     кассовым    планом понимается      прогноз кассовых поступлений   в бюджет  Толстой-Юртовского сельского поселения и кассовых выплат из бюджета сельского поселения в текущем финансовом году.</w:t>
        <w:br/>
        <w:t>Администрация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 администратором источников финансирования дефицита бюджета сельского поселения сведений, необходимых для составления и ведения кассового плана.</w:t>
      </w:r>
    </w:p>
    <w:p>
      <w:pPr>
        <w:pStyle w:val="Normal"/>
        <w:spacing w:lineRule="auto" w:line="240" w:before="0" w:after="0"/>
        <w:ind w:firstLine="993"/>
        <w:jc w:val="both"/>
        <w:rPr/>
      </w:pPr>
      <w:r>
        <w:rPr>
          <w:rFonts w:cs="Times New Roman" w:ascii="Times New Roman" w:hAnsi="Times New Roman"/>
          <w:sz w:val="28"/>
          <w:szCs w:val="28"/>
        </w:rPr>
        <w:t>Составление   и  ведение  кассового плана осуществляется Администрацией Толстой-Юртовского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9.6. Использование доходов, фактически полученных при исполнении бюджета сельского поселения, сверх утвержденных решением о бюджете Толстой-Юртовского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Доходы, фактически полученные при исполнении бюджета сельского поселения сверх утвержденного решением о бюджете на текущий финансовый год и плановый период общего объема доходов, могут направляться Администрацией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сельского поселения,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0. Составление, внешняя проверка, рассмотрение и                 утверждение внешней отчетност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t>10.1.Составление бюджетной отчетности</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главные администраторы доходов бюджета сельского поселения,      главные       администраторы источников финансирования     дефицита бюджета сельского поселения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сельского поселения, администраторами источников финансирования дефицита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е администраторы средств бюджета сельского поселения представляют сводную бюджетную отчетность в комитет финансов муниципального района в установленные сроки.</w:t>
        <w:br/>
        <w:t>Бюджетная отчетность сельского поселения составляется Администрацией сельского поселения на основании сводной бюджетной отчетности соответствующих главных администраторов бюджетных сред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юджетная отчетность сельского поселения является годовой. Отчет об исполнении бюджета сельского поселения составляется ежеквартально.</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юджетная отчетность сельского поселения представляется Администрацией сельского поселения в комитет финансов муниципального района.</w:t>
        <w:br/>
        <w:t>Отчет об исполнении бюджета сельского поселения за первый квартал, полугодие и девять месяцев текущего финансового года утверждается Администрацией сельского поселения и направляется в Совет депутатов сельского поселения и контрольную палат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сельского поселения подлежит утверждению решением Совета депутатов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0.2. Внешняя проверка годового отчета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сельского поселения до его рассмотрения Советом депутатов сельского поселения подлежит внешней проверке, по результатам которой подготавливается заключение на годовой отчет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нешняя проверка осуществляется контрольно-счётной палатой поселения в соответствии с порядком. При её отсутствии, по обращению представительного органа поселения внешняя проверка годового                 отчёта об исполнении бюджета может осуществляться контрольным       органом муниципального района, созданным соответственно представительным органом муниципального района.</w:t>
      </w:r>
    </w:p>
    <w:p>
      <w:pPr>
        <w:pStyle w:val="Normal"/>
        <w:spacing w:lineRule="auto" w:line="240" w:before="0" w:after="0"/>
        <w:ind w:firstLine="993"/>
        <w:jc w:val="both"/>
        <w:rPr/>
      </w:pPr>
      <w:r>
        <w:rPr>
          <w:rFonts w:cs="Times New Roman" w:ascii="Times New Roman" w:hAnsi="Times New Roman"/>
          <w:sz w:val="28"/>
          <w:szCs w:val="28"/>
        </w:rPr>
        <w:t>Внешней проверке подлежит бюджетная отчетность главных администраторов бюджетных средств.</w:t>
      </w:r>
    </w:p>
    <w:p>
      <w:pPr>
        <w:pStyle w:val="Normal"/>
        <w:spacing w:lineRule="auto" w:line="240" w:before="0" w:after="0"/>
        <w:ind w:firstLine="993"/>
        <w:jc w:val="both"/>
        <w:rPr/>
      </w:pPr>
      <w:r>
        <w:rPr>
          <w:rFonts w:cs="Times New Roman" w:ascii="Times New Roman" w:hAnsi="Times New Roman"/>
          <w:sz w:val="28"/>
          <w:szCs w:val="28"/>
        </w:rPr>
        <w:t>Администрация сельского поселения направляет не позднее 1 апреля текущего финансового года в контрольную палату годовой отчет об  исполнении бюджета   сельского    поселения и иные документы, подлежащие представлению одновременно с годовым отчетом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На основании внешней проверки годовой бюджетной отчетности контрольная палата готовит заключение на годовой отчет об исполнении бюджета сельского поселения и не позднее 1 мая текущего финансового года представляет его на рассмотрение в Совет депутатов сельского поселения, а также одновременно направляет его в Администрацию сельского поселения.</w:t>
        <w:br/>
        <w:br/>
      </w:r>
      <w:r>
        <w:rPr>
          <w:rFonts w:cs="Times New Roman" w:ascii="Times New Roman" w:hAnsi="Times New Roman"/>
          <w:b/>
          <w:bCs/>
          <w:sz w:val="28"/>
          <w:szCs w:val="28"/>
        </w:rPr>
        <w:t>10.3. Порядок представления, рассмотрения и утверждения годового отчета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Ежегодно, не позднее 1 мая текуще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br/>
        <w:t>Одновременно с годовым отчетом об исполнении бюджета сельского поселения представляются проект решения об исполнении бюджета сельского поселения,  иная бюджетная  отчетность об исполнении бюджета сельского поселения и иные документы, предусмотренные бюджетным законодательством Российской Федерации.</w:t>
      </w:r>
    </w:p>
    <w:p>
      <w:pPr>
        <w:pStyle w:val="Normal"/>
        <w:spacing w:lineRule="auto" w:line="240" w:before="0" w:after="0"/>
        <w:ind w:firstLine="993"/>
        <w:jc w:val="both"/>
        <w:rPr/>
      </w:pPr>
      <w:r>
        <w:rPr>
          <w:rFonts w:cs="Times New Roman" w:ascii="Times New Roman" w:hAnsi="Times New Roman"/>
          <w:sz w:val="28"/>
          <w:szCs w:val="28"/>
        </w:rPr>
        <w:t>Годовой отчет об исполнении бюджета сельского поселения выносится на публичные слушания, назначенные Администрацией сельского поселения.</w:t>
        <w:br/>
        <w:t>Совет депутатов сельского поселения рассматривает годовой отчет об исполнении бюджета сельского поселения до 1 июня года, следующего за отчетным.</w:t>
        <w:br/>
        <w:t>Совет депутатов сельского поселения при рассмотрении отчета об исполнении бюджета заслушивает доклад уполномоченного должностного лица администрации сельского поселения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 итогам рассмотрения отчета об исполнении бюджета Совет депутатов сельского поселения принимает одно из следующих решений:</w:t>
        <w:br/>
        <w:t>об утверждении отчета об исполнении бюджета Толстой-Юртовского сельского поселения;</w:t>
      </w:r>
    </w:p>
    <w:p>
      <w:pPr>
        <w:pStyle w:val="Normal"/>
        <w:spacing w:lineRule="auto" w:line="240" w:before="0" w:after="0"/>
        <w:ind w:firstLine="993"/>
        <w:jc w:val="both"/>
        <w:rPr/>
      </w:pPr>
      <w:r>
        <w:rPr>
          <w:rFonts w:cs="Times New Roman" w:ascii="Times New Roman" w:hAnsi="Times New Roman"/>
          <w:sz w:val="28"/>
          <w:szCs w:val="28"/>
        </w:rPr>
        <w:t>об отклонении отчета об исполнении бюджета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Советом депутатов сельского поселения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 </w:t>
        <w:br/>
        <w:t>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сельского поселения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0.4.Завершение исполнения бюджета сельского  поселения  текущего  финансового  год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ерации по исполнению бюджета завершаются 31 декабря, за исключением операций, указанных в пункте 2 статьи 242 Бюджетного кодекса Российской Федерации.</w:t>
      </w:r>
    </w:p>
    <w:p>
      <w:pPr>
        <w:pStyle w:val="Normal"/>
        <w:spacing w:lineRule="auto" w:line="240" w:before="0" w:after="0"/>
        <w:ind w:firstLine="993"/>
        <w:jc w:val="both"/>
        <w:rPr/>
      </w:pPr>
      <w:r>
        <w:rPr>
          <w:rFonts w:cs="Times New Roman" w:ascii="Times New Roman" w:hAnsi="Times New Roman"/>
          <w:sz w:val="28"/>
          <w:szCs w:val="28"/>
        </w:rPr>
        <w:t>Завершение   операций  по исполнению бюджета в  текущем финансовом году осуществляется в порядке, установленном комитетом финансов      муниципального района в соответствии с требованиями Бюджетного кодекса Российской Федерац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Неиспользованные получателями бюджетных средств остатки бюджетных средств, находящиеся   не     на едином счёте      бюджета  сельского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сельского поселения.</w:t>
      </w:r>
    </w:p>
    <w:p>
      <w:pPr>
        <w:pStyle w:val="Normal"/>
        <w:spacing w:lineRule="auto" w:line="240" w:before="0" w:after="0"/>
        <w:ind w:firstLine="993"/>
        <w:jc w:val="both"/>
        <w:rPr/>
      </w:pPr>
      <w:r>
        <w:rPr>
          <w:rFonts w:cs="Times New Roman" w:ascii="Times New Roman" w:hAnsi="Times New Roman"/>
          <w:sz w:val="28"/>
          <w:szCs w:val="28"/>
        </w:rPr>
        <w:t>Межбюджетные трансферты, полученные в форме субсидий, субвенций и иных межбюджетных трансфертов, имеющих целевое назначение, не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spacing w:lineRule="auto" w:line="240" w:before="0" w:after="0"/>
        <w:ind w:firstLine="993"/>
        <w:jc w:val="both"/>
        <w:rPr/>
      </w:pPr>
      <w:r>
        <w:rPr>
          <w:rFonts w:cs="Times New Roman" w:ascii="Times New Roman" w:hAnsi="Times New Roman"/>
          <w:sz w:val="28"/>
          <w:szCs w:val="28"/>
        </w:rPr>
        <w:t>Комитет финансов муниципальн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Муниципальный финансовый контроль</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1. Сущность и цели муниципального финансового контрол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включает в себя контроль за исполнением бюджета сельского поселения, использованием кредитных ресурсов, состоянием муниципального внутреннего и внешнего долга, предоставлением финансовых и налоговых льгот и преимуществ.</w:t>
        <w:br/>
        <w:t>Целями муниципального финансового контроля являются выявление нарушений бюджетного законодательства Российской Федерац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Normal"/>
        <w:spacing w:lineRule="auto" w:line="240" w:before="0" w:after="0"/>
        <w:ind w:firstLine="993"/>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2. Принципы осуществления муниципального финансового</w:t>
      </w:r>
      <w:r>
        <w:rPr>
          <w:rFonts w:cs="Times New Roman" w:ascii="Times New Roman" w:hAnsi="Times New Roman"/>
          <w:sz w:val="28"/>
          <w:szCs w:val="28"/>
        </w:rPr>
        <w:br/>
      </w:r>
      <w:r>
        <w:rPr>
          <w:rFonts w:cs="Times New Roman" w:ascii="Times New Roman" w:hAnsi="Times New Roman"/>
          <w:b/>
          <w:bCs/>
          <w:sz w:val="28"/>
          <w:szCs w:val="28"/>
        </w:rPr>
        <w:t>контроля на территории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sz w:val="28"/>
          <w:szCs w:val="28"/>
        </w:rPr>
        <w:t>Финансовый контроль на территории сельского поселения осуществляется на принципах законности, объективности, независимости и гласности.</w:t>
        <w:b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3. Органы, осуществляющие муниципальный финансовый контроль</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осуществляется Советом депутатов сельского поселения, комитетом финансов,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 а также контрольной палатой.</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3.1.Финансовый контроль, осуществляемый Советом депутатов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ветом депутатов сельского поселения осуществляется финансовый контроль на всех стадиях бюджетного процесса:</w:t>
      </w:r>
    </w:p>
    <w:p>
      <w:pPr>
        <w:pStyle w:val="Normal"/>
        <w:spacing w:lineRule="auto" w:line="240" w:before="0" w:after="0"/>
        <w:ind w:firstLine="993"/>
        <w:jc w:val="both"/>
        <w:rPr/>
      </w:pPr>
      <w:r>
        <w:rPr>
          <w:rFonts w:cs="Times New Roman" w:ascii="Times New Roman" w:hAnsi="Times New Roman"/>
          <w:sz w:val="28"/>
          <w:szCs w:val="28"/>
        </w:rPr>
        <w:t>предварительный контроль - в ходе обсуждения и утверждения проектов решений о бюджете   Толстой-Юртовского  сельского  поселения   и   иных проектов решений по бюджетно-финансовым вопросам;</w:t>
      </w:r>
    </w:p>
    <w:p>
      <w:pPr>
        <w:pStyle w:val="Normal"/>
        <w:tabs>
          <w:tab w:val="clear" w:pos="708"/>
          <w:tab w:val="left" w:pos="1418" w:leader="none"/>
        </w:tabs>
        <w:spacing w:lineRule="auto" w:line="240" w:before="0" w:after="0"/>
        <w:ind w:firstLine="993"/>
        <w:jc w:val="both"/>
        <w:rPr/>
      </w:pPr>
      <w:r>
        <w:rPr>
          <w:rFonts w:cs="Times New Roman" w:ascii="Times New Roman" w:hAnsi="Times New Roman"/>
          <w:sz w:val="28"/>
          <w:szCs w:val="28"/>
        </w:rPr>
        <w:t>текущий контроль - в ходе рассмотрения отдельных вопросов исполнения бюджета района    на     заседаниях  постоянных            комиссий   Совета депутатов Толстой-Юртовского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следующий контроль - в ходе рассмотрения и утверждения отчетов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Контроль Совета депутатов сельского поселения предусматривает право н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лучение от Администрации сельского поселения необходимых сопроводительных материалов при утвержд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лучение от  Администрации сельского поселения оперативной информации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тверждение (не утверждение) отчета об исполнении бюджета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оздание собственных контрольных органо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ынесение оценки деятельности органов, исполняющих бюджет сельского поселения.</w:t>
      </w:r>
    </w:p>
    <w:p>
      <w:pPr>
        <w:pStyle w:val="Normal"/>
        <w:spacing w:lineRule="auto" w:line="240"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1.3.2. Финансовый контроль, осуществляемый Администрацией сельского посе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существляет финансовый контроль за операциями с бюджетными средствами получателей средств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ёнными при предоставлении указанных средств из бюдж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государственных (муниципальных) унитарных предприятий.</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spacing w:lineRule="auto" w:line="240" w:before="0" w:after="0"/>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b/>
          <w:bCs/>
          <w:sz w:val="28"/>
          <w:szCs w:val="28"/>
        </w:rPr>
        <w:t>12.Ответственность за нарушение бюджетного законодательств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установленного настоящим Положением порядка составления и рассмотрения проектов бюджетов, утверждения бюджетов, исполнения и контроля за исполнением бюджетов бюджетной системы Российской Федерации признается нарушением бюджетного законодательства Российской Федерации, которое влечет применение к нарушителю мер принуждения в соответствии с Бюджетным кодексом Российской Федерации.</w:t>
      </w:r>
    </w:p>
    <w:p>
      <w:pPr>
        <w:pStyle w:val="Normal"/>
        <w:spacing w:lineRule="auto" w:line="240" w:before="0" w:after="0"/>
        <w:ind w:firstLine="99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47:00Z</dcterms:created>
  <dc:creator>User</dc:creator>
  <dc:description/>
  <cp:keywords/>
  <dc:language>en-US</dc:language>
  <cp:lastModifiedBy>dik</cp:lastModifiedBy>
  <cp:lastPrinted>2014-02-21T14:41:00Z</cp:lastPrinted>
  <dcterms:modified xsi:type="dcterms:W3CDTF">2014-02-28T11:15:00Z</dcterms:modified>
  <cp:revision>3</cp:revision>
  <dc:subject/>
  <dc:title/>
</cp:coreProperties>
</file>