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 2014 года</w:t>
        <w:tab/>
        <w:t xml:space="preserve">        с.Толстой-Юрт</w:t>
        <w:tab/>
        <w:tab/>
        <w:tab/>
        <w:tab/>
        <w:tab/>
        <w:t xml:space="preserve">     № 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роекте решения Совета депутатов Толстой-Юртовского сельского поселения </w:t>
        <w:br/>
        <w:t>«О внесении изменений и дополнений в Устав Толстой-Юртовского сельского поселени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8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5, 44 Федерального закона от 6 октября 2003 года № 131-ФЗ «Об общих принципах организации местного самоуправления в Российской Федерации», статьями 23, 60 Устава Толстой-Юртовского сельского поселения, Совет депутатов Толстой-Юрто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оект решения Совета депутатов Толстой-Юртовского сельского поселения «О внесении изменений и дополнений в Устав Толстой-Юртовского сельского поселения» (прилагается)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. Опубликовать прилагаемый проект решения Совета депутатов Толстой-Юртовского сельского поселения «О внесении изменений и дополнений в Устав Толстой-Юртовского сельского поселения» в районной газете «Зов земли»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М.А. Гайтамиров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right="-1" w:hanging="0"/>
        <w:jc w:val="both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left="5400" w:right="-1" w:hanging="0"/>
        <w:jc w:val="both"/>
        <w:rPr/>
      </w:pPr>
      <w:r>
        <w:rPr>
          <w:color w:val="000000"/>
        </w:rPr>
        <w:t>к решению Совета депутатов</w:t>
      </w:r>
    </w:p>
    <w:p>
      <w:pPr>
        <w:pStyle w:val="Normal"/>
        <w:ind w:left="5400" w:right="-1" w:hanging="0"/>
        <w:jc w:val="both"/>
        <w:rPr>
          <w:color w:val="000000"/>
        </w:rPr>
      </w:pPr>
      <w:r>
        <w:rPr>
          <w:color w:val="000000"/>
        </w:rPr>
        <w:t>Толстой-Юртовского сельского поселения</w:t>
      </w:r>
    </w:p>
    <w:p>
      <w:pPr>
        <w:pStyle w:val="Normal"/>
        <w:ind w:left="5400" w:right="-1" w:hanging="0"/>
        <w:jc w:val="both"/>
        <w:rPr>
          <w:b/>
          <w:b/>
          <w:color w:val="000000"/>
        </w:rPr>
      </w:pPr>
      <w:r>
        <w:rPr>
          <w:color w:val="000000"/>
        </w:rPr>
        <w:t>от «___» ______ 2014 года № _____</w:t>
      </w:r>
    </w:p>
    <w:p>
      <w:pPr>
        <w:pStyle w:val="Normal"/>
        <w:ind w:left="54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вет депутатов Толстой-Юртовского сельского поселения</w:t>
        <w:br/>
        <w:t>Грозненского муниципального района Чеченской Республ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____»______ 2014 года</w:t>
        <w:tab/>
        <w:tab/>
        <w:t xml:space="preserve">   с.Толстой-Юрт</w:t>
        <w:tab/>
        <w:tab/>
        <w:tab/>
        <w:tab/>
        <w:tab/>
        <w:t>№ 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стой-Юрт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связи с внесением изменений и дополнений Федеральными законами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i w:val="false"/>
          <w:color w:val="000000"/>
        </w:rPr>
        <w:t>от 02.04.2014 N 70-ФЗ "О внесении изменений в отдельные законодательные акты Российской Федерации по вопросам участия граждан в охране общественного порядка", от 27.05.2014 N 136-ФЗ (ред. от 23.06.2014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от 23.06.2014 N 165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, от 23.06.2014 N 171-ФЗ "О внесении изменений в Земельный кодекс Российской Федерации и отдельные законодательные акты Российской Федерации", от 21.07.2014 N 217-ФЗ "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", от 21.07.2014 N 234-ФЗ "О внесении изменений в отдельные законодательные акты Российской Федерации", от 21.07.2014 N 256-ФЗ "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", от 04.10.2014 N 290-ФЗ "О внесении изменений в статьи 36 и 74.1 Федерального закона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в Федеральный закон от 6 октября 2003 года № 131-ФЗ «Об общих принципах организации местного самоуправления в Российской Федерации», Совет депутатов Толстой-Юртовского сельского поселения второго созыв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Внести в Устав Толстой-Юртовского сельского поселения следующее изменения и дополнения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В статье 5 (Муниципальные правовые акты Толстой-Юртовского сельского поселения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2 части 6 слова "Муниципальные правовые акты" заменить словами "Муниципальные нормативные правовые акты"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1.2. В статье 6 («</w:t>
      </w:r>
      <w:r>
        <w:rPr>
          <w:bCs/>
          <w:color w:val="000000"/>
          <w:sz w:val="28"/>
          <w:szCs w:val="28"/>
        </w:rPr>
        <w:t xml:space="preserve">Вопросы местного значения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поселения»)</w:t>
      </w:r>
      <w:r>
        <w:rPr>
          <w:color w:val="000000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1 части 1 изложить в следующей редакции:</w:t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1) составление и рассмотрение проекта бюджета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</w:t>
      </w:r>
      <w:r>
        <w:rPr>
          <w:color w:val="000000"/>
          <w:sz w:val="28"/>
          <w:szCs w:val="28"/>
        </w:rPr>
        <w:t xml:space="preserve">поселения, утверждение и исполнение бюджета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</w:t>
      </w:r>
      <w:r>
        <w:rPr>
          <w:color w:val="000000"/>
          <w:sz w:val="28"/>
          <w:szCs w:val="28"/>
        </w:rPr>
        <w:t xml:space="preserve">поселения, осуществление контроля за его исполнением, составление и утверждение отчета об исполнении бюджета </w:t>
      </w:r>
      <w:r>
        <w:rPr>
          <w:color w:val="000000"/>
          <w:sz w:val="28"/>
        </w:rPr>
        <w:t>Толстой-Юртовского</w:t>
      </w:r>
      <w:r>
        <w:rPr>
          <w:bCs/>
          <w:color w:val="000000"/>
          <w:sz w:val="28"/>
          <w:szCs w:val="28"/>
        </w:rPr>
        <w:t xml:space="preserve"> сельского </w:t>
      </w:r>
      <w:r>
        <w:rPr>
          <w:color w:val="000000"/>
          <w:sz w:val="28"/>
          <w:szCs w:val="28"/>
        </w:rPr>
        <w:t>поселения;";</w:t>
      </w:r>
    </w:p>
    <w:p>
      <w:pPr>
        <w:pStyle w:val="ConsPlusNormal"/>
        <w:ind w:firstLine="709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ункте 19 части 1 слова "осуществление муниципального земельного контроля за использованием земель </w:t>
      </w:r>
      <w:r>
        <w:rPr>
          <w:rFonts w:cs="Times New Roman" w:ascii="Times New Roman" w:hAnsi="Times New Roman"/>
          <w:color w:val="000000"/>
          <w:sz w:val="28"/>
        </w:rPr>
        <w:t xml:space="preserve">Толстой-Юртов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заменить словами "осуществление муниципального земельного контроля в границах </w:t>
      </w:r>
      <w:r>
        <w:rPr>
          <w:rFonts w:cs="Times New Roman" w:ascii="Times New Roman" w:hAnsi="Times New Roman"/>
          <w:color w:val="000000"/>
          <w:sz w:val="28"/>
        </w:rPr>
        <w:t xml:space="preserve">Толстой-Юртов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;</w:t>
      </w:r>
    </w:p>
    <w:p>
      <w:pPr>
        <w:pStyle w:val="ConsPlusNormal"/>
        <w:ind w:firstLine="709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стоящее изменение вступает в силу с 1 января 2015 года)</w:t>
      </w:r>
    </w:p>
    <w:p>
      <w:pPr>
        <w:pStyle w:val="ConsPlusNormal"/>
        <w:ind w:firstLine="709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0 части 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Толстой-Юрт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, изменение, аннулирование таких наименований, размещение информации в государственном адресном реестре;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ункт 30 части 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0) оказание поддержки гражданам и их объединениям, участвующим в охране общественного порядка, создание условий для деятельности народных дружин;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дополнить частями 2 и 3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2. К вопросам местного значения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Толстой-Юртов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тносятся вопросы, предусмотренные пунктами 1 - 3, 9, 10, 12, 14, 17, 19 (за исключением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1, 28, 30, 33 части 1 статьи 14 Федерального закона «Об общих принципах организации местного самоуправления в Российской Федерации». Законами Чеченской Республики и принятыми в соответствии с ними уставом Грозненского муниципального района и уставом Толстой-Юрт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за Толстой-Юртовски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ем могут закрепляться также другие вопросы из числа предусмотренных частью 1 статьи 14 Федерального закона «Об общих принципах организации местного самоуправления в Российской Федерации» вопросов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стоящее дополнение вступает в силу с 1 января 2015 года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ные вопросы местного значения, предусмотренные частью 1 статьи 14 Федерального закона «Об общих принципах организации местного самоуправления в Российской Федерации» в соответствии с частью 3 статьи 14 Федерального закона «Об общих принципах организации местного самоуправления в Российской Федерации», на территории Толстой-Юртовского сельского по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ются органами местного самоуправления Грозненского муниципального района.";</w:t>
      </w:r>
    </w:p>
    <w:p>
      <w:pPr>
        <w:pStyle w:val="ConsPlusNormal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стоящее дополнение вступает в силу с 1 января 2015 года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1) В статье 6.1. (Права органов местного самоуправления Толстой-Юртовского сельского поселения на решение вопросов, не отнесенных к вопросам местного значения поселений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часть 1 дополнить пунктом 12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асть 1 дополнить пунктом 13 следующего содержания: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";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1.4. В статье 7 </w:t>
      </w:r>
      <w:r>
        <w:rPr>
          <w:bCs/>
          <w:color w:val="000000"/>
          <w:sz w:val="28"/>
          <w:szCs w:val="28"/>
        </w:rPr>
        <w:t xml:space="preserve">(«Полномочия органов местного самоуправления </w:t>
      </w:r>
      <w:r>
        <w:rPr>
          <w:color w:val="000000"/>
          <w:sz w:val="28"/>
          <w:szCs w:val="28"/>
        </w:rPr>
        <w:t>Толстой-Юртовского сельского поселения</w:t>
      </w:r>
      <w:r>
        <w:rPr>
          <w:bCs/>
          <w:color w:val="000000"/>
          <w:sz w:val="28"/>
          <w:szCs w:val="28"/>
        </w:rPr>
        <w:t xml:space="preserve"> по решению вопросов местного значения»)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Style w:val="Blk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дополнить частью 1.1.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1.1. Законами Чеченской Республики может осуществляться перераспределение полномочий между органами местного самоуправления и органами государственной власти Чеченской Республики. Перераспределение полномочий допускается на срок не менее срока полномочий законодательного (представительного) органа государственной власти Чеченской Республики. Такие законы Чеченской Республики вступают в силу с начала очередного финансового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 допускается отнесение к полномочиям органов государственной власти Чеченской Республики полномочий органов местного самоуправления в сферах управления муниципальной собственностью, формирования, утверждения и исполнения местного бюджета, осуществления охраны общественного порядка, установления структуры органов местного самоуправления, изменения границ территории муниципального образования, а также полномочий, предусмотренных пунктами 1, 2, 7, 8 части 1 статьи 17 и частью 10 статьи 35 Федерального зак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."</w:t>
      </w:r>
      <w:r>
        <w:rPr>
          <w:rStyle w:val="Blk"/>
          <w:color w:val="000000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б)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"2. Органы местного самоуправления Толстой-Юртовского сельского поселения вправе в соответствии с уставом Толстой-Юртовского сельского поселения принимать решение о привлечении граждан к выполнению на добровольной основе социально значимых для Толстой-Юртовского сельского поселения работ (в том числе дежурств) в целях решения вопросов местного значения Толстой-Юртовского сельского поселения, предусмотренных пунктами 7.1 - 9, 15 и 19 части 1 статьи 14 Федерального зак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."</w:t>
      </w:r>
      <w:r>
        <w:rPr>
          <w:rStyle w:val="Blk"/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Style w:val="Blk"/>
          <w:color w:val="000000"/>
          <w:sz w:val="28"/>
          <w:szCs w:val="28"/>
        </w:rPr>
        <w:t>1.5. В с</w:t>
      </w:r>
      <w:r>
        <w:rPr>
          <w:color w:val="000000"/>
          <w:sz w:val="28"/>
          <w:szCs w:val="28"/>
        </w:rPr>
        <w:t>татье 10 (Местный референдум):</w:t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2 слова "может проводиться" заменить словом "проводится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rStyle w:val="Blk"/>
          <w:color w:val="000000"/>
          <w:sz w:val="28"/>
          <w:szCs w:val="28"/>
        </w:rPr>
        <w:t>В с</w:t>
      </w:r>
      <w:r>
        <w:rPr>
          <w:bCs/>
          <w:color w:val="000000"/>
          <w:sz w:val="28"/>
          <w:szCs w:val="28"/>
        </w:rPr>
        <w:t>татье 14 (</w:t>
      </w:r>
      <w:r>
        <w:rPr>
          <w:color w:val="000000"/>
          <w:sz w:val="28"/>
          <w:szCs w:val="28"/>
        </w:rPr>
        <w:t>Публичные слушания</w:t>
      </w:r>
      <w:r>
        <w:rPr>
          <w:bCs/>
          <w:color w:val="000000"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ункт 3 части 2 после слов "проекты планировки территорий и проекты межевания территорий," дополнить словами "за исключением случаев, предусмотренных Градостроительным кодексом Российской Федерации,"; (Настоящее дополнение вступает в силу с 1 марта 2015 года)</w:t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1.7. В </w:t>
      </w:r>
      <w:r>
        <w:rPr>
          <w:color w:val="000000"/>
          <w:sz w:val="28"/>
          <w:szCs w:val="28"/>
        </w:rPr>
        <w:t>статье 20 (Глава Толстой-Юртовского сельского поселения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ункт 11.1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части 1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;</w:t>
      </w:r>
    </w:p>
    <w:p>
      <w:pPr>
        <w:pStyle w:val="ConsPlusNormal"/>
        <w:ind w:firstLine="709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частью 2 следующего содержания:</w:t>
      </w:r>
    </w:p>
    <w:p>
      <w:pPr>
        <w:pStyle w:val="Normal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2. В случае, если избранный из состава Совета депутатов Толстой-Юртовского сельского поселения глава Толстой-Юртовского сельского поселения, полномочия которого прекращены досрочно на основании решения Совета депутатов Толстой-Юртовского сельского поселения об удалении его в отставку, обжалует в судебном порядке указанное решение, Совет депутатов Толстой-Юртовского сельского поселения не вправе принимать решение об избрании из своего состава главы Толстой-Юртовского сельского поселения до вступления решения суда в законную силу.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Статью 48 (Местный бюджет Толстой-Юртовского сельского поселения)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Статья 48. Местный бюджет Толстой-Юрт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Толстой-Юртовское сельское поселение имеет собственный бюджет (местный бюдже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составления и рассмотрения проекта местного бюджета, утверждения и исполнения местного бюджета, осуществление контроля за его исполнением и утверждения отчета об исполнении местного бюджета устанавливается Советом депутатов Толстой-Юртовского сельского посел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Бюджетные полномочия Толстой-Юртовского сельского поселения устанавливаются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Территориальные органы федерального органа исполнительной власти, уполномоченного по контролю и надзору в области налогов и сборов, предоставляют финансовому органу муниципального образования информацию о начислении и об уплате налогов и сборов, подлежащих зачислению в бюджет Толстой-Юртовского сельского поселения, в порядке, установленном Прави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уководитель финансового органа муниципального образования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Статью 50 (Доходы и расходы бюджета Толстой-Юртовского сельского поселения)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Статья 50. Доходы и расходы местного бюджета Толстой-Юрт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Формирование доходов местного бюджета Толстой-Юртовского сельского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ормирование расходов местного бюджета Толстой-Юртовского сельского поселения осуществляется в соответствии с расходными обязательствами Толстой-Юртовского сельского поселения, устанавливаемыми и исполняемыми органами местного самоуправления Толстой-Юртовского сельского поселения в соответствии с требованиями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нение расходных обязательств Толстой-Юртовского сельского поселения осуществляется за счет средств местного бюджета Толстой-Юртовского сельского поселения в соответствии с требованиями Бюджетного кодекса Российской Федерации."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2. Настоящее решение вступает в силу со дня его официального опубликования </w:t>
      </w:r>
      <w:r>
        <w:rPr>
          <w:color w:val="000000"/>
          <w:sz w:val="28"/>
          <w:szCs w:val="28"/>
        </w:rPr>
        <w:t>(обнародования)</w:t>
      </w:r>
      <w:r>
        <w:rPr>
          <w:color w:val="000000"/>
          <w:sz w:val="28"/>
        </w:rPr>
        <w:t>, произведенного после его государственной регист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</w:t>
        <w:tab/>
        <w:tab/>
        <w:t xml:space="preserve">    М.А. Гайтами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Arial"/>
      <w:b/>
      <w:bCs/>
      <w:color w:val="000080"/>
      <w:sz w:val="28"/>
      <w:szCs w:val="2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R">
    <w:name w:val="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01:00Z</dcterms:created>
  <dc:creator>1</dc:creator>
  <dc:description/>
  <cp:keywords/>
  <dc:language>en-US</dc:language>
  <cp:lastModifiedBy>Ахмед</cp:lastModifiedBy>
  <cp:lastPrinted>2013-04-11T13:10:00Z</cp:lastPrinted>
  <dcterms:modified xsi:type="dcterms:W3CDTF">2015-02-24T06:24:00Z</dcterms:modified>
  <cp:revision>4</cp:revision>
  <dc:subject/>
  <dc:title>01-08 О создании администрации Чебоксарского района с правами юридического лица</dc:title>
</cp:coreProperties>
</file>