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ЧЕНСКАЯ РЕСПУБ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ЗН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ТОЛСТОЙ-ЮР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РЕШЕНИЕ № 02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0.02.2014г.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с. Толстой-Ю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  <w:tab w:val="left" w:pos="5760" w:leader="none"/>
        </w:tabs>
        <w:ind w:right="5034" w:hanging="0"/>
        <w:rPr>
          <w:sz w:val="28"/>
          <w:szCs w:val="28"/>
        </w:rPr>
      </w:pPr>
      <w:r>
        <w:rPr>
          <w:sz w:val="28"/>
          <w:szCs w:val="28"/>
        </w:rPr>
        <w:t>Об утверждении проекта о внесении изменений и дополнений в Устав Толстой-Юр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статьей 23 Устава Толстой-Юртовского сельского поселения, Совет депутатов Толстой-Юр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емый проект решения Совета депутатов Толстой-Юртовского сельского поселения «О внесении изменений и дополнений в Устав Толстой-Юртовского сельского поселения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ий проект подлежит официальному обнародованию в здании Администрации Толстой-Юртовского сельского поселения (ул. А. Кадырова, 6), в здании СОШ №1 (ул. Др. Народов, 2), в здании СОШ № 2 (Поселок № 2), в Доме культуры (ул. А. Кадырова, 10), в здании почтового отделения (ул. А. Кадырова, 4) не позднее, чем за 30 дней до дня рассмотрения вопроса о принятии решения Советом депутатов Толстой-Юртовского сельского поселения о внесении изменений и дополнений в Устав Толстой-Юрт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8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Толстой -Юр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</w:t>
        <w:tab/>
        <w:t xml:space="preserve">          </w:t>
        <w:tab/>
        <w:t xml:space="preserve">            М.А. Гайта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стой-Юр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2.2014 года № 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ЧЕНСКАЯ РЕСПУБ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ЗНЕ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ТОЛСТОЙ-ЮРТОВСКОГО СЕЛЬСКОГО ПОСЕЛЕНИЯ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2014года                                                                         с. Толстой-Ю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 целях приведения Устава Толстой-Юртовского сельского поселения в соответствие с федеральным и региональным законодательством, в соответствии со статьей 44 Федерального закона от 06.10.2003 №131-ФЗ «Об общих принципах организации местного самоуправления в Российской Федерации», статьей 23 Устава Толстой-Юртовского сельского поселения Совет депутатов Толстой-Юртов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Внести в Устав Толстой-Юртовского сельского поселения следующие измен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aanao"/>
        <w:keepNext w:val="true"/>
        <w:keepLines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) в статье 6</w:t>
      </w:r>
      <w:r>
        <w:rPr>
          <w:b/>
          <w:bCs/>
          <w:kern w:val="2"/>
          <w:szCs w:val="28"/>
        </w:rPr>
        <w:t xml:space="preserve"> </w:t>
      </w:r>
      <w:r>
        <w:rPr>
          <w:bCs/>
          <w:kern w:val="2"/>
          <w:szCs w:val="28"/>
        </w:rPr>
        <w:t>(«</w:t>
      </w:r>
      <w:r>
        <w:rPr>
          <w:bCs/>
          <w:kern w:val="2"/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>Толстой-Юртовского сельского поселения»)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дополнить пунктом 7.2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32 признать утратившим силу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2) в пункте 1 статьи 7</w:t>
      </w:r>
      <w:r>
        <w:rPr>
          <w:bCs/>
          <w:sz w:val="28"/>
          <w:szCs w:val="28"/>
        </w:rPr>
        <w:t xml:space="preserve"> («Полномочия органов местного самоуправления Толстой-Юртовского  сельского поселения по решению вопросов местного значения»)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3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10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</w:t>
      </w:r>
      <w:r>
        <w:rPr>
          <w:color w:val="000000"/>
          <w:sz w:val="28"/>
          <w:szCs w:val="28"/>
        </w:rPr>
        <w:t>Совета депутатов Толстой-Юртовского сельского поселения</w:t>
      </w:r>
      <w:r>
        <w:rPr>
          <w:sz w:val="28"/>
          <w:szCs w:val="28"/>
        </w:rPr>
        <w:t>, муниципальных служащих и работников муниципальных учреждений</w:t>
      </w:r>
      <w:r>
        <w:rPr>
          <w:color w:val="000000"/>
          <w:sz w:val="28"/>
          <w:szCs w:val="28"/>
        </w:rPr>
        <w:t xml:space="preserve"> Толстой-Юртовского сельского поселения</w:t>
      </w:r>
      <w:r>
        <w:rPr>
          <w:sz w:val="28"/>
          <w:szCs w:val="28"/>
        </w:rPr>
        <w:t>;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6"/>
        <w:ind w:firstLine="709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b w:val="false"/>
          <w:color w:val="000000"/>
          <w:sz w:val="28"/>
          <w:szCs w:val="28"/>
        </w:rPr>
        <w:t xml:space="preserve"> статью 49</w:t>
      </w:r>
      <w:r>
        <w:rPr>
          <w:b w:val="false"/>
          <w:sz w:val="28"/>
          <w:szCs w:val="28"/>
        </w:rPr>
        <w:t xml:space="preserve"> («Муниципальный заказ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олстой-Юртовского сельского поселения»)</w:t>
      </w:r>
      <w:r>
        <w:rPr>
          <w:b w:val="false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Статья 49. Закупки для обеспечения муниципальных нужд Толстой-Юрто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купки товаров, работ, услуг для обеспечения муниципальных нужд Толстой-Юртовского сельского поселения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упки товаров, работ, услуг для обеспечения муниципальных нужд Толстой-Юртовского сельского поселения осуществляется за счет средств местного бюджета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М.А. Гайтамиров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2">
    <w:name w:val="Заголовок 2 Знак"/>
    <w:basedOn w:val="Style9"/>
    <w:qFormat/>
    <w:rPr>
      <w:rFonts w:ascii="Calibri" w:hAnsi="Calibri" w:cs="Calibri"/>
      <w:b/>
      <w:bCs/>
      <w:i/>
      <w:iCs/>
      <w:sz w:val="28"/>
      <w:szCs w:val="28"/>
      <w:lang w:val="en-US" w:bidi="en-US"/>
    </w:rPr>
  </w:style>
  <w:style w:type="character" w:styleId="Style12">
    <w:name w:val="Название Знак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9:00Z</dcterms:created>
  <dc:creator>pc0206</dc:creator>
  <dc:description/>
  <cp:keywords/>
  <dc:language>en-US</dc:language>
  <cp:lastModifiedBy>dik</cp:lastModifiedBy>
  <cp:lastPrinted>2014-02-21T09:47:00Z</cp:lastPrinted>
  <dcterms:modified xsi:type="dcterms:W3CDTF">2014-02-21T05:50:00Z</dcterms:modified>
  <cp:revision>95</cp:revision>
  <dc:subject/>
  <dc:title>Методические рекомендации органам местного</dc:title>
</cp:coreProperties>
</file>