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-360" w:hanging="0"/>
        <w:rPr/>
      </w:pPr>
      <w:r>
        <w:rPr>
          <w:sz w:val="28"/>
          <w:szCs w:val="28"/>
        </w:rPr>
        <w:t xml:space="preserve">СОВЕТ ДЕПУТАТОВ ТОЛСТОЙ-ЮРТОВСКОГО СЕЛЬСКОГО ПОСЕЛЕНИЯ </w:t>
      </w:r>
    </w:p>
    <w:p>
      <w:pPr>
        <w:pStyle w:val="Heading2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ОЗНЕНСКОГО МУНИЦИПАЛЬНОГО РАЙОНА </w:t>
        <w:br/>
        <w:t xml:space="preserve">ЧЕЧЕНСКОЙ РЕСПУБЛ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3655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65pt" to="467.95pt,2.65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6.2014 г.                          с. Толстой-Юрт                                             № 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тмене ранее принятого решения № 7 от 05.07.2013г.  «Об утверждении Порядка размещения сведений о доходах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Протеста  прокурора района старшего советника юстиции А.У.Тагаева, от 07.05.2014г.  Совет депутатов Толстой-Юртовского сельского поселения Грозненского муниципального района Чеченской Республ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нить Решение  № 7 от 05.07.2013г. 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в администрации Толстой-Юртовского сельского поселения, своих супруги (супруга) и несовершеннолетних детей на официальном сайте администрации и представления этих сведений средствам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стой-Юртовского сельского поселения                               М.А. Гайтамиров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outlineLvl w:val="1"/>
    </w:pPr>
    <w:rPr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11:00Z</dcterms:created>
  <dc:creator>Джем</dc:creator>
  <dc:description/>
  <cp:keywords/>
  <dc:language>en-US</dc:language>
  <cp:lastModifiedBy>dik</cp:lastModifiedBy>
  <cp:lastPrinted>2014-07-17T15:53:00Z</cp:lastPrinted>
  <dcterms:modified xsi:type="dcterms:W3CDTF">2014-07-17T11:56:00Z</dcterms:modified>
  <cp:revision>14</cp:revision>
  <dc:subject/>
  <dc:title>АДМИНИСТРАЦИЯ ТОЛСТОЙ-ЮРТОВСКОГО СЕЛЬСКОГО ПОСЕЛЕНИЯ </dc:title>
</cp:coreProperties>
</file>